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588412926"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306338684"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159172818"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952050634"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267867623"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31359595"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773861221"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84516255"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65554838"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321806562"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800371890"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241479739"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241329465"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2031046964"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917666788"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678817171"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416256895"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1143690914"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217104622"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844222606"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051220111"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902597970"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714825937"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816164623"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521405839"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814842297"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741943819"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262435979"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582308276"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912914281"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755762621"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2126501016"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235389473"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847427619"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182366173"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52708917"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917980435"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2075202359"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530428460"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362316360"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244462163"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572643915"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138422373"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267197147"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2023066800"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242827323"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751609174"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94118942"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599756286"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447262049"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645688859"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648783941"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458166836"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945378858"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