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03906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36387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