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1952913647"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1142951767"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260983980"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2055331128"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1500560877"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1553094335"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1926902386"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1278649777"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1717377420"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684863419"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1016108187"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