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445393829"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085395395"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5668044"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744226074"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1295710613"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316941365"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659087573"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694226861"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328389113"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345076873"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663764067"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