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1487744762"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463104862"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1537908210"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2033475261"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1932255639"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584617637"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1763754256"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947193368"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1179686277"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722860345"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109972474"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