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494478925"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25113539"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926607391"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7495064"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341273583"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1654480821"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009599830"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01857713"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493410056"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608732109"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525945819"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