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747012407"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803147337"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1871799038"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91202789"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1324055507"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2097212197"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596210037"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579950174"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572182745"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706398529"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082211774"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