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93397569"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1447649910"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1995741301"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1000975431"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641859974"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1666261851"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1721820018"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532901521"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1199397261"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444595431"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931700231"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