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811877820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10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</w:sect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position w:val="-916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9961245" cy="683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9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.5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7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8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4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6.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1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7.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49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19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9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2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.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15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Строим график нормированной корреляционной функции (при необходимости аппроксимиру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 методу наименьших квадратов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" w:hAnsi="Arial" w:eastAsia="Arial" w:cs="Arial"/>
          <w:position w:val="-419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4703445" cy="46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81675" cy="390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142490" cy="713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2390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1500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0015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171575" cy="361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19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9057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552575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43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52550" cy="666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66850" cy="4667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859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28750" cy="476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76375" cy="400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038225" cy="409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5732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33500" cy="514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" w:cs="Arial" w:ascii="Arial" w:hAnsi="Arial"/>
          <w:position w:val="-24"/>
          <w:lang w:val="en-US"/>
        </w:rPr>
        <w:drawing>
          <wp:inline distT="0" distB="0" distL="0" distR="0">
            <wp:extent cx="1304925" cy="361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footer" Target="footer3.xml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footer" Target="footer4.xml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21.emf"/><Relationship Id="rId28" Type="http://schemas.openxmlformats.org/officeDocument/2006/relationships/image" Target="media/image22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5:00Z</dcterms:modified>
  <cp:revision>130</cp:revision>
  <dc:subject/>
  <dc:title>Контрольная работа по СГМ</dc:title>
</cp:coreProperties>
</file>