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22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1731032052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рзов Андрей Никола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10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itlePg/>
          <w:textDirection w:val="lrTb"/>
        </w:sect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 – 1997.</w:t>
      </w:r>
    </w:p>
    <w:p>
      <w:pPr>
        <w:sectPr>
          <w:footerReference w:type="default" r:id="rId7"/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position w:val="-916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9961245" cy="6839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683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3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6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9.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9.524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5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0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3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70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8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5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8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43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9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4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7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3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6.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3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4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.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5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1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5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3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01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7.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0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9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0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6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9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68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7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3.49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4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9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85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4.5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3.8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1.7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2.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5.19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.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.6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.2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.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7.9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5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.2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-0.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.9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.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1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.</w:t>
            </w: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0.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1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1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0.2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9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4.2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0.9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.4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7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5.4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8.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6.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2.4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8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5.7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1.5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5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7.6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-3.6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07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9.03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5.3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2.725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8.86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0.6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17.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0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3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3.5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2.9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5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  <w:lang w:val="en-US"/>
              </w:rPr>
              <w:t>4.158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0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1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7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0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2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6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2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.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-0.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ab/>
      </w:r>
      <w:r>
        <w:rPr>
          <w:sz w:val="32"/>
          <w:szCs w:val="32"/>
        </w:rPr>
        <w:t>Строим график нормированной корреляционной функции (при необходимости аппроксимиру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по методу наименьших квадратов)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" w:hAnsi="Arial" w:eastAsia="Arial" w:cs="Arial"/>
          <w:position w:val="-419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nary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4703445" cy="466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81675" cy="390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2142490" cy="7137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23900" cy="1619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15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footerReference w:type="default" r:id="rId14"/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00150" cy="3619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171575" cy="361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219200" cy="266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790575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552575" cy="4000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43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52550" cy="6667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66850" cy="4667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859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28750" cy="4762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76375" cy="4000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6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038225" cy="4095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457325" cy="20955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333500" cy="51435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  <w:position w:val="-26"/>
          <w:lang w:val="en-US"/>
        </w:rPr>
      </w:pPr>
      <w:r>
        <w:rPr>
          <w:rFonts w:eastAsia="Arial" w:cs="Arial" w:ascii="Arial" w:hAnsi="Arial"/>
          <w:position w:val="-24"/>
          <w:lang w:val="en-US"/>
        </w:rPr>
        <w:drawing>
          <wp:inline distT="0" distB="0" distL="0" distR="0">
            <wp:extent cx="1304925" cy="3619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1134" w:gutter="0" w:header="0" w:top="1134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type w:val="continuous"/>
      <w:pgSz w:w="11906" w:h="16838"/>
      <w:pgMar w:left="1701" w:right="1134" w:gutter="0" w:header="0" w:top="1134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emf"/><Relationship Id="rId7" Type="http://schemas.openxmlformats.org/officeDocument/2006/relationships/footer" Target="footer3.xml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footer" Target="footer4.xml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image" Target="media/image13.emf"/><Relationship Id="rId20" Type="http://schemas.openxmlformats.org/officeDocument/2006/relationships/image" Target="media/image14.emf"/><Relationship Id="rId21" Type="http://schemas.openxmlformats.org/officeDocument/2006/relationships/image" Target="media/image15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emf"/><Relationship Id="rId25" Type="http://schemas.openxmlformats.org/officeDocument/2006/relationships/image" Target="media/image19.emf"/><Relationship Id="rId26" Type="http://schemas.openxmlformats.org/officeDocument/2006/relationships/image" Target="media/image20.emf"/><Relationship Id="rId27" Type="http://schemas.openxmlformats.org/officeDocument/2006/relationships/image" Target="media/image21.emf"/><Relationship Id="rId28" Type="http://schemas.openxmlformats.org/officeDocument/2006/relationships/image" Target="media/image22.e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5:00Z</dcterms:modified>
  <cp:revision>130</cp:revision>
  <dc:subject/>
  <dc:title>Контрольная работа по СГМ</dc:title>
</cp:coreProperties>
</file>