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121763507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5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</w:t>
      </w:r>
      <w:r>
        <w:br w:type="page"/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6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,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,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3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3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3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Строим график нормированной корреляционной функции (при необходимости аппроксимируем по методу наименьших квадратов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65696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62625" cy="317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73355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9:00Z</dcterms:modified>
  <cp:revision>139</cp:revision>
  <dc:subject/>
  <dc:title>Контрольная работа по СГМ</dc:title>
</cp:coreProperties>
</file>