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1158801303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2073439674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173598983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9766942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016401115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30223718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657827172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1883146426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333253359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