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1227515987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1122730755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514200133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20962444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719247880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215393177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479197183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45375495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528597812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