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963803875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646284995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664223577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5383261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107613617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368307823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26671448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498290669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787567403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