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инистерство образования России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пециальные главы математик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яснительная запи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по теме:</w:t>
      </w:r>
      <w:r>
        <w:rPr>
          <w:sz w:val="32"/>
          <w:szCs w:val="32"/>
        </w:rPr>
        <w:t xml:space="preserve"> « Теория вероятностей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случайных процессов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>Студент:</w:t>
      </w:r>
      <w:r>
        <w:rPr>
          <w:sz w:val="32"/>
          <w:szCs w:val="32"/>
        </w:rPr>
        <w:t xml:space="preserve"> Ёлгин Д.Ю.</w:t>
      </w:r>
    </w:p>
    <w:p>
      <w:pPr>
        <w:pStyle w:val="Normal"/>
        <w:rPr/>
      </w:pPr>
      <w:r>
        <w:rPr>
          <w:b/>
          <w:bCs/>
          <w:sz w:val="36"/>
          <w:szCs w:val="36"/>
        </w:rPr>
        <w:t>Куратор: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Хоменко В.М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</w:rPr>
        <w:t>НГТУ - 9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учайныи образом выберем семейство кривых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object w:dxaOrig="8340" w:dyaOrig="9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pt;height:484.5pt" filled="f" o:ole="">
            <v:imagedata r:id="rId3" o:title=""/>
          </v:shape>
          <o:OLEObject Type="Embed" ProgID="" ShapeID="ole_rId2" DrawAspect="Content" ObjectID="_252687184" r:id="rId2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имечание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угад выбираются 14 кривых. Все кривые имеют синусоидальную форму. Область значений не привышает интервал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 -12; 12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]</w:t>
      </w:r>
      <w:r>
        <w:rPr>
          <w:sz w:val="28"/>
          <w:szCs w:val="28"/>
        </w:rPr>
        <w:t>. Для каждой функции вычисляем значения в точках 0, 2, 4, 6, 8, 10, 12 и составляем матрицу М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оставим матрицу рабочих значений М1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8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979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,3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5,2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,68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1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6,7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,75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6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,0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1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9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17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14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2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2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5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5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77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60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99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75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3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64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5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6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27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08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7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08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3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0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2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6,4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9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70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8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5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5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97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0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07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24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9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,88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5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,53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1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3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0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3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39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69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5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,86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7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2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48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37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9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,7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8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9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8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3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2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67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68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9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7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27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98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3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/>
        <w:t>4.</w:t>
      </w:r>
      <w:r>
        <w:rPr>
          <w:b/>
          <w:bCs/>
          <w:sz w:val="28"/>
          <w:szCs w:val="28"/>
        </w:rPr>
        <w:t xml:space="preserve"> Вычисли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m[t]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8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979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m[t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,07142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487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69778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08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827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33057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оставим корреляционную матрицу М2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979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орелляционная матриц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62,70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6,63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64,225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4,1445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59,85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46,17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6,6002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0,933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1,2367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48,74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3,383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5,557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6,563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2,291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45,84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5,029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3,784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42,413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2,279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993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72,178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0,3774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8,759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6,88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,5331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3,808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41,253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9,4955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оставим таблицу дисперсий и сигм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979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Дисперс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62,70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0,933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2,291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2,279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8,759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3,808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9,4955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игм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,7557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,1367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,8925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,1133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,8746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,5912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9,4602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делаем нормировку М2 на наборе соответствующих сигм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979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2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ормированная кор-матриц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02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637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972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2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21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6904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1994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675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5270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168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3934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74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214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6457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680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022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8307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52655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09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0420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075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Вычислим значения нормированной функц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[t]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979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p[t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2328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80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54914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226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07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6904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По найденным точкам используя функцию ошибки вычислим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коэффициент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a1 </w:t>
      </w:r>
      <w:r>
        <w:rPr>
          <w:b/>
          <w:bCs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a1 </w:t>
      </w:r>
      <w:r>
        <w:rPr>
          <w:b/>
          <w:bCs/>
          <w:sz w:val="28"/>
          <w:szCs w:val="28"/>
        </w:rPr>
        <w:t xml:space="preserve">график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y = a0 + a1x </w:t>
      </w:r>
      <w:r>
        <w:rPr>
          <w:b/>
          <w:bCs/>
          <w:sz w:val="28"/>
          <w:szCs w:val="28"/>
        </w:rPr>
        <w:t>и выберем её в силу оптимальности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object w:dxaOrig="3465" w:dyaOrig="1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3.25pt;height:87pt" filled="f" o:ole="">
            <v:imagedata r:id="rId5" o:title=""/>
          </v:shape>
          <o:OLEObject Type="Embed" ProgID="" ShapeID="ole_rId4" DrawAspect="Content" ObjectID="_661900739" r:id="rId4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object w:dxaOrig="3930" w:dyaOrig="11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6.5pt;height:57.75pt" filled="f" o:ole="">
            <v:imagedata r:id="rId7" o:title=""/>
          </v:shape>
          <o:OLEObject Type="Embed" ProgID="" ShapeID="ole_rId6" DrawAspect="Content" ObjectID="_1351924370" r:id="rId6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м систему уравн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1680" w:dyaOrig="19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97.5pt" filled="f" o:ole="">
            <v:imagedata r:id="rId9" o:title=""/>
          </v:shape>
          <o:OLEObject Type="Embed" ProgID="" ShapeID="ole_rId8" DrawAspect="Content" ObjectID="_48210925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Из них вычисл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0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1 </w:t>
      </w:r>
      <w:r>
        <w:rPr>
          <w:sz w:val="28"/>
          <w:szCs w:val="28"/>
        </w:rPr>
        <w:t>и запишем уравнение оптимальной прямой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object w:dxaOrig="1665" w:dyaOrig="3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.25pt;height:16.5pt" filled="f" o:ole="">
            <v:imagedata r:id="rId11" o:title=""/>
          </v:shape>
          <o:OLEObject Type="Embed" ProgID="" ShapeID="ole_rId10" DrawAspect="Content" ObjectID="_1927302594" r:id="rId10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b/>
          <w:bCs/>
          <w:sz w:val="28"/>
          <w:szCs w:val="28"/>
        </w:rPr>
        <w:t xml:space="preserve">Построим график функц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[t]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object w:dxaOrig="6195" w:dyaOrig="31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9.75pt;height:159pt" filled="f" o:ole="">
            <v:imagedata r:id="rId13" o:title=""/>
          </v:shape>
          <o:OLEObject Type="Embed" ProgID="" ShapeID="ole_rId12" DrawAspect="Content" ObjectID="_2086733499" r:id="rId12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/>
        <w:t xml:space="preserve">10. </w:t>
      </w:r>
      <w:r>
        <w:rPr>
          <w:b/>
          <w:bCs/>
          <w:sz w:val="28"/>
          <w:szCs w:val="28"/>
        </w:rPr>
        <w:t xml:space="preserve">Вычислим нормированную спектральную плотност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(w)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/>
        <w:object w:dxaOrig="4725" w:dyaOrig="9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6.25pt;height:48pt" filled="f" o:ole="">
            <v:imagedata r:id="rId15" o:title=""/>
          </v:shape>
          <o:OLEObject Type="Embed" ProgID="" ShapeID="ole_rId14" DrawAspect="Content" ObjectID="_330715917" r:id="rId14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/>
        <w:object w:dxaOrig="1080" w:dyaOrig="3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17.25pt" filled="f" o:ole="">
            <v:imagedata r:id="rId17" o:title=""/>
          </v:shape>
          <o:OLEObject Type="Embed" ProgID="" ShapeID="ole_rId16" DrawAspect="Content" ObjectID="_609110853" r:id="rId16"/>
        </w:objec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Построим график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(w)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/>
        <w:object w:dxaOrig="5310" w:dyaOrig="34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5.5pt;height:173.25pt" filled="f" o:ole="">
            <v:imagedata r:id="rId19" o:title=""/>
          </v:shape>
          <o:OLEObject Type="Embed" ProgID="" ShapeID="ole_rId18" DrawAspect="Content" ObjectID="_193720345" r:id="rId18"/>
        </w:objec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7T07:40:00Z</dcterms:created>
  <dc:creator>Alexandre Katalov</dc:creator>
  <dc:description/>
  <dc:language>en-US</dc:language>
  <cp:lastModifiedBy>SDenis</cp:lastModifiedBy>
  <dcterms:modified xsi:type="dcterms:W3CDTF">1997-05-29T11:01:00Z</dcterms:modified>
  <cp:revision>17</cp:revision>
  <dc:subject/>
  <dc:title>Министерство образования России</dc:title>
</cp:coreProperties>
</file>