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1602280835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214123755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2064911316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5752901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134506704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074452621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99916861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308866826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848507774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