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2038230035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919252588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152054405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98395073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1618537229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566700757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