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930183661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329516154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63148215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757306697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1873470283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466507766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