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 = T G  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.ООФ  D(y)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sz w:val="18"/>
          <w:szCs w:val="18"/>
        </w:rPr>
        <w:t>все, кроме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2).ОДЗ  E(y)=R</w:t>
      </w:r>
    </w:p>
    <w:p>
      <w:pPr>
        <w:pStyle w:val="Normal"/>
        <w:rPr/>
      </w:pPr>
      <w:r>
        <w:rPr>
          <w:sz w:val="18"/>
          <w:szCs w:val="18"/>
        </w:rPr>
        <w:t xml:space="preserve">3).Периодическая с периодом 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4).Нечётная; tg (-x)=-tg x</w:t>
      </w:r>
    </w:p>
    <w:p>
      <w:pPr>
        <w:pStyle w:val="Normal"/>
        <w:rPr/>
      </w:pPr>
      <w:r>
        <w:rPr>
          <w:sz w:val="18"/>
          <w:szCs w:val="18"/>
        </w:rPr>
        <w:t>5).Возрастает на отрезках (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)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6). Ноли функции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7). x&gt;0 на отрезках (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)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x&lt;0 на отрезках (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)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0" w:right="1417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ORD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1:5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2-03T22:05:00Z</dcterms:modified>
  <cp:revision>6</cp:revision>
  <dc:subject/>
  <dc:title/>
</cp:coreProperties>
</file>