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Y = C O S  x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1).ООФ  D(y)=R</w:t>
        <w:tab/>
        <w:t xml:space="preserve">      2).ОДЗ  E(y)=[-1;1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.Периодическая с периодом 2</w:t>
      </w:r>
      <w:r>
        <w:rPr>
          <w:rFonts w:eastAsia="Symbol" w:cs="Symbol" w:ascii="Symbol" w:hAnsi="Symbol"/>
          <w:sz w:val="18"/>
          <w:szCs w:val="18"/>
        </w:rPr>
        <w:t>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.Чётная; cos (-x)=cos x</w:t>
      </w:r>
    </w:p>
    <w:p>
      <w:pPr>
        <w:pStyle w:val="Normal"/>
        <w:rPr/>
      </w:pPr>
      <w:r>
        <w:rPr>
          <w:sz w:val="18"/>
          <w:szCs w:val="18"/>
        </w:rPr>
        <w:t>5).Возрастает на отрезках [-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;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]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Убывает на отрезках [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;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]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>6).Наибольшее значение=1 при х=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>Наименьшее значение=-1 при х=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=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>7).Ноли функции х=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>8).MAX значение=1 х=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MIN значение=-1 х=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>9).x&gt;0 на отрезках [-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;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]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x&lt;0 на отрезках [-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;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]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0" w:right="1417" w:gutter="0" w:header="0" w:top="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21:51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2-03T21:55:00Z</dcterms:modified>
  <cp:revision>4</cp:revision>
  <dc:subject/>
  <dc:title>  Y = C O S  x</dc:title>
</cp:coreProperties>
</file>