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+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]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-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]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+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b)]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2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)/2 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 xml:space="preserve">* </w:t>
      </w:r>
      <w:r>
        <w:rPr>
          <w:rFonts w:eastAsia="Arial Cyr" w:cs="Arial Cyr" w:ascii="Arial Cyr" w:hAnsi="Arial Cyr"/>
          <w:sz w:val="18"/>
          <w:szCs w:val="18"/>
        </w:rPr>
        <w:t>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)/2 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2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)/2 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 xml:space="preserve">* </w:t>
      </w:r>
      <w:r>
        <w:rPr>
          <w:rFonts w:eastAsia="Arial Cyr" w:cs="Arial Cyr" w:ascii="Arial Cyr" w:hAnsi="Arial Cyr"/>
          <w:sz w:val="18"/>
          <w:szCs w:val="18"/>
        </w:rPr>
        <w:t>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/2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2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/2 * 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/2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-2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/2 * 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/2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a+b)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2ab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a-b)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2ab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(a+b+c)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c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2ab+2ac+2bc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-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(a-b)(a+b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a+b)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=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+3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b+3a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a-b)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=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-3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b+3a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-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=(a+b)(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-ab+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-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=(a-b)(a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ab+ b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tbl>
      <w:tblPr>
        <w:tblW w:w="4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00"/>
        <w:gridCol w:w="400"/>
        <w:gridCol w:w="400"/>
        <w:gridCol w:w="400"/>
        <w:gridCol w:w="400"/>
        <w:gridCol w:w="400"/>
        <w:gridCol w:w="500"/>
        <w:gridCol w:w="500"/>
        <w:gridCol w:w="500"/>
        <w:gridCol w:w="50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/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/4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/6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9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/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2975610</wp:posOffset>
                      </wp:positionH>
                      <wp:positionV relativeFrom="paragraph">
                        <wp:posOffset>-78105</wp:posOffset>
                      </wp:positionV>
                      <wp:extent cx="902335" cy="7219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722160"/>
                                <a:chOff x="0" y="0"/>
                                <a:chExt cx="902160" cy="72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0720" y="36072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18036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54108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36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36072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3pt;margin-top:-6.15pt;width:71.05pt;height:56.85pt" coordorigin="4686,-123" coordsize="1421,1137">
                      <v:line id="shape_0" from="5396,445" to="5396,1012" stroked="t" o:allowincell="f" style="position:absolute;flip:y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970,-123" to="4970,444" stroked="t" o:allowincell="f" style="position:absolute;flip:y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822,-123" to="5822,444" stroked="t" o:allowincell="f" style="position:absolute;flip:y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538,161" to="6105,16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112,729" to="5679,729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686,161" to="5253,16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5112;top:445;width:568;height:568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oval>
                      <v:oval id="shape_0" stroked="t" o:allowincell="f" style="position:absolute;left:4686;top:-123;width:568;height:568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oval>
                      <v:oval id="shape_0" stroked="t" o:allowincell="f" style="position:absolute;left:5538;top:-123;width:568;height:568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7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sin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o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+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1     sin=±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Arial Cyr" w:cs="Arial Cyr" w:ascii="Arial Cyr" w:hAnsi="Arial Cyr"/>
          <w:sz w:val="18"/>
          <w:szCs w:val="18"/>
        </w:rPr>
        <w:t>1-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ab/>
        <w:t xml:space="preserve">   sin(-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)=-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 tg(-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)=-tg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tg•ctg=1           cos=±</w:t>
      </w:r>
      <w:r>
        <w:rPr>
          <w:rFonts w:eastAsia="Symbol" w:cs="Symbol" w:ascii="Symbol" w:hAnsi="Symbol"/>
          <w:sz w:val="18"/>
          <w:szCs w:val="18"/>
        </w:rPr>
        <w:t>Ö</w:t>
      </w:r>
      <w:r>
        <w:rPr>
          <w:rFonts w:eastAsia="Arial Cyr" w:cs="Arial Cyr" w:ascii="Arial Cyr" w:hAnsi="Arial Cyr"/>
          <w:sz w:val="18"/>
          <w:szCs w:val="18"/>
        </w:rPr>
        <w:t>1-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ab/>
        <w:t xml:space="preserve">   cos(-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)=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ab/>
        <w:t xml:space="preserve"> ctg(-g)=-ctg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/>
      </w:pPr>
      <w:r>
        <w:rPr>
          <w:rFonts w:eastAsia="Arial Cyr" w:cs="Arial Cyr" w:ascii="Arial Cyr" w:hAnsi="Arial Cyr"/>
          <w:sz w:val="18"/>
          <w:szCs w:val="18"/>
        </w:rPr>
        <w:t xml:space="preserve">tg=1/ctg  ctg=1/tg        </w:t>
        <w:tab/>
        <w:t>1+tg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1/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sec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ab/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=(1-cos)(1+cos)     </w:t>
        <w:tab/>
        <w:t>1+ctg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1/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=cosec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   </w:t>
        <w:tab/>
        <w:t>sin2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=2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cos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=(1-sin)(1+sin)      </w:t>
        <w:tab/>
        <w:t>1-tg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/(1+tg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=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4</w:t>
      </w:r>
      <w:r>
        <w:rPr>
          <w:rFonts w:eastAsia="Arial Cyr" w:cs="Arial Cyr" w:ascii="Arial Cyr" w:hAnsi="Arial Cyr"/>
          <w:sz w:val="18"/>
          <w:szCs w:val="18"/>
        </w:rPr>
        <w:t>-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  </w:t>
        <w:tab/>
        <w:t>cos2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=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cos/(1-sin)=1+sin/cos</w:t>
        <w:tab/>
        <w:t>1/(tg+ctg)=sin•cos</w:t>
        <w:tab/>
        <w:t>tg2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=2tg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/1-tg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=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-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ab/>
        <w:tab/>
        <w:t>sin3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=3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4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=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+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ab/>
        <w:t xml:space="preserve"> </w:t>
        <w:tab/>
        <w:t>cos3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=4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3cos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=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+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   </w:t>
        <w:tab/>
        <w:t xml:space="preserve"> </w:t>
        <w:tab/>
        <w:t>tg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=tg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tg</w:t>
      </w:r>
      <w:r>
        <w:rPr>
          <w:rFonts w:eastAsia="Symbol" w:cs="Symbol" w:ascii="Symbol" w:hAnsi="Symbol"/>
          <w:sz w:val="18"/>
          <w:szCs w:val="18"/>
        </w:rPr>
        <w:t>b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ragraph">
                  <wp:posOffset>3175</wp:posOffset>
                </wp:positionV>
                <wp:extent cx="5035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0.25pt" to="249.4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18"/>
          <w:szCs w:val="18"/>
        </w:rPr>
        <w:t>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=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-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  </w:t>
        <w:tab/>
        <w:t xml:space="preserve">     </w:t>
        <w:tab/>
        <w:t xml:space="preserve">     </w:t>
        <w:tab/>
        <w:t>1-tg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•tg</w:t>
      </w:r>
      <w:r>
        <w:rPr>
          <w:rFonts w:eastAsia="Symbol" w:cs="Symbol" w:ascii="Symbol" w:hAnsi="Symbol"/>
          <w:sz w:val="18"/>
          <w:szCs w:val="18"/>
        </w:rPr>
        <w:t>b</w:t>
      </w:r>
    </w:p>
    <w:p>
      <w:pPr>
        <w:pStyle w:val="Normal"/>
        <w:ind w:left="-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cos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/2=1+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ab/>
        <w:tab/>
        <w:t>2sin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/2=1-cos</w:t>
      </w:r>
      <w:r>
        <w:rPr>
          <w:rFonts w:eastAsia="Symbol" w:cs="Symbol" w:ascii="Symbol" w:hAnsi="Symbol"/>
          <w:sz w:val="18"/>
          <w:szCs w:val="18"/>
        </w:rPr>
        <w:t>a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142" w:right="1418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30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8-02-13T19:30:00Z</dcterms:modified>
  <cp:revision>1</cp:revision>
  <dc:subject/>
  <dc:title>sina*cosb=1/2[sin(a-b)+sin(a+b)]</dc:title>
</cp:coreProperties>
</file>