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2114562718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102909678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1863656828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