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057638106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55442710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40659701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