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316594636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555212356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53922845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281953096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73010898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780471447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82276302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110184320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