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2027004744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743438940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996466155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2134464144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453737410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22632971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726131902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84794521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