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63144921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811969517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524502553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938263978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766256167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2009125309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630562137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860321606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