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1349296533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863959166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349407087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1078143730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280482542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468689040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1205269508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1575485036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