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649418519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438627313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051400976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160024361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836171697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275000401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653803451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816366721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