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1776498731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130704193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