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701745282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469068573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