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336314047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923890476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