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568880666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96689083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