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80330249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870393583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437918446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13714950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802026937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906763827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973793715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06995698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760063878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295084606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124983302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668837409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290596768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259895569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422114786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613214591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380929765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715189884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899270354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663758767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442453111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744279830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897449904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837579485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839302561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389036935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58402896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35169261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