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31941258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362413889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347526970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