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2694" w:leader="none"/>
          <w:tab w:val="left" w:pos="8080" w:leader="none"/>
        </w:tabs>
        <w:ind w:left="-284" w:right="43" w:firstLine="851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  <w:t xml:space="preserve">ВЫЧИСЛЕНИЕ  ОПРЕДЕЛИТЕЛЯ МЕТОДОМ  ГАУССА С ВЫБОРОМ ГЛАВНОГО ЭЛЕМЕНТА. 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ind w:right="43" w:firstLine="567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ind w:right="43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ind w:right="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ind w:right="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ind w:right="43" w:firstLine="567"/>
        <w:rPr>
          <w:sz w:val="24"/>
          <w:szCs w:val="24"/>
        </w:rPr>
      </w:pPr>
      <w:r>
        <w:rPr>
          <w:sz w:val="24"/>
          <w:szCs w:val="24"/>
        </w:rPr>
        <w:t>Одновременно с решением системы линейных алгебраических уравнений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ind w:right="43" w:firstLine="567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можно вычислить определитель матрицы  А.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усть в процессе исключения найдено распожение  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/>
      </w:pPr>
      <w:r>
        <w:rPr>
          <w:sz w:val="24"/>
          <w:szCs w:val="24"/>
          <w:lang w:val="uk-UA"/>
        </w:rPr>
        <w:t xml:space="preserve">т.е. построены матрицы  </w:t>
      </w:r>
      <w:r>
        <w:rPr>
          <w:sz w:val="24"/>
          <w:szCs w:val="24"/>
          <w:lang w:val="en-US"/>
        </w:rPr>
        <w:t>L 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U .</w:t>
      </w:r>
      <w:r>
        <w:rPr>
          <w:sz w:val="24"/>
          <w:szCs w:val="24"/>
          <w:lang w:val="uk-UA"/>
        </w:rPr>
        <w:t xml:space="preserve"> Тогда 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/>
      </w:pPr>
      <w:r>
        <w:rPr>
          <w:sz w:val="24"/>
          <w:szCs w:val="24"/>
          <w:lang w:val="uk-UA"/>
        </w:rPr>
        <w:t xml:space="preserve">и, таким образом, произведение диагональных елементов матрицы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lang w:val="uk-UA"/>
        </w:rPr>
        <w:t xml:space="preserve"> (ведущих, главных елементов метода исключения)  равно определителю матрицы РА. Поскольку матрицы РА и А отличаются только перестановкой строк, определитель матрицы РА может отличаться от определителей матрицы А только знаком.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А именно,    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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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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p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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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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p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им образом, для вычисления определителя  необходимо знать, сколько  перестановок было осуществлено в процессе сключения.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ind w:right="14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сли матрица А выроджена, то при использовании метод Гаусса  с выбором главного элемента  по столбцу на некотором шаге исключения К все элементы которого столбца, находящиеся ниже главной диагонали и на ней, окажутся  равными нулю.При этом дальнейшее исключение становится невозможным и программа должна выдать информацию о том, что определитель матрицы равен нулю.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РАЩЕНИЕ  МАТРИЦ.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хождение  матрицы, обратной матрице А , еквивалентно решению матричного уравнения 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(1)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/>
      </w:pPr>
      <w:r>
        <w:rPr>
          <w:sz w:val="24"/>
          <w:szCs w:val="24"/>
          <w:lang w:val="uk-UA"/>
        </w:rPr>
        <w:t xml:space="preserve">где Е - единичная  матрица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 - искомая квадратная матрица.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ind w:firstLine="567"/>
        <w:rPr/>
      </w:pPr>
      <w:r>
        <w:rPr>
          <w:sz w:val="24"/>
          <w:szCs w:val="24"/>
          <w:lang w:val="uk-UA"/>
        </w:rPr>
        <w:t xml:space="preserve">Уравнение (1) можно записать в виде системы 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 xml:space="preserve"> уравнений    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bar>
          </m:e>
        </m:nary>
      </m:oMath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  <w:lang w:val="uk-UA"/>
        </w:rPr>
        <w:t>(2)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де 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p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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p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/>
      </w:pPr>
      <w:r>
        <w:rPr>
          <w:sz w:val="24"/>
          <w:szCs w:val="24"/>
          <w:lang w:val="uk-UA"/>
        </w:rPr>
        <w:t xml:space="preserve">Можно заметить, что система (2) распадается на </w:t>
      </w:r>
      <w:r>
        <w:rPr>
          <w:sz w:val="24"/>
          <w:szCs w:val="24"/>
          <w:lang w:val="en-US"/>
        </w:rPr>
        <w:t xml:space="preserve">m </w:t>
      </w:r>
      <w:r>
        <w:rPr>
          <w:sz w:val="24"/>
          <w:szCs w:val="24"/>
          <w:lang w:val="uk-UA"/>
        </w:rPr>
        <w:t>независимых  систем уравнений с одной и той  же  матрицей А , но с различными правыми частями. Эти  системы  имеют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вид ( фиксируем </w:t>
      </w:r>
      <w:r>
        <w:rPr>
          <w:sz w:val="24"/>
          <w:szCs w:val="24"/>
          <w:lang w:val="en-US"/>
        </w:rPr>
        <w:t xml:space="preserve">j </w:t>
      </w:r>
      <w:r>
        <w:rPr>
          <w:sz w:val="24"/>
          <w:szCs w:val="24"/>
          <w:lang w:val="uk-UA"/>
        </w:rPr>
        <w:t>) :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  <w:lang w:val="uk-UA"/>
        </w:rPr>
        <w:t>(3)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/>
      </w:pPr>
      <w:r>
        <w:rPr>
          <w:sz w:val="24"/>
          <w:szCs w:val="24"/>
          <w:lang w:val="uk-UA"/>
        </w:rPr>
        <w:t xml:space="preserve">где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uk-UA"/>
        </w:rPr>
        <w:t xml:space="preserve"> у вектора - столбца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  <w:lang w:val="uk-UA"/>
        </w:rPr>
        <w:t xml:space="preserve"> равна единице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uk-UA"/>
        </w:rPr>
        <w:t>-та  компонента и равны нулю остальные компоненты.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Например, для матрицы второго порядка система (2) распадается на две независимые системы: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/>
      </w:pPr>
      <w:r>
        <w:rPr>
          <w:sz w:val="24"/>
          <w:szCs w:val="24"/>
          <w:lang w:val="en-US"/>
        </w:rPr>
        <w:t>Для решения</w:t>
      </w:r>
      <w:r>
        <w:rPr>
          <w:sz w:val="24"/>
          <w:szCs w:val="24"/>
          <w:lang w:val="uk-UA"/>
        </w:rPr>
        <w:t xml:space="preserve"> систем (3) используется метод Гаусса ( обычный или с выбором главного элемента).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/>
      </w:pPr>
      <w:r>
        <w:rPr>
          <w:sz w:val="24"/>
          <w:szCs w:val="24"/>
          <w:lang w:val="uk-UA"/>
        </w:rPr>
        <w:t xml:space="preserve">Рассмотрим применение  метода Гаусса без выбора главного элемента. Поскольку все системы (3)  имеют одну и ту же матрицу А , достаточно  один раз совершить прямой ход метода Гаусса, т.е. получить разложение  </w:t>
      </w:r>
      <w:r>
        <w:rPr>
          <w:sz w:val="24"/>
          <w:szCs w:val="24"/>
          <w:lang w:val="en-US"/>
        </w:rPr>
        <w:t xml:space="preserve">A=LU </w:t>
      </w:r>
      <w:r>
        <w:rPr>
          <w:sz w:val="24"/>
          <w:szCs w:val="24"/>
          <w:lang w:val="uk-UA"/>
        </w:rPr>
        <w:t xml:space="preserve"> и запомнить матрицы  </w:t>
      </w:r>
      <w:r>
        <w:rPr>
          <w:sz w:val="24"/>
          <w:szCs w:val="24"/>
          <w:lang w:val="en-US"/>
        </w:rPr>
        <w:t xml:space="preserve">L  i U 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Обратный ход осуществляется путем решения систем уравнений       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/>
      </w:pPr>
      <w:r>
        <w:rPr>
          <w:sz w:val="24"/>
          <w:szCs w:val="24"/>
          <w:lang w:val="uk-UA"/>
        </w:rPr>
        <w:t xml:space="preserve">с треугольными матрицами </w:t>
      </w:r>
      <w:r>
        <w:rPr>
          <w:sz w:val="24"/>
          <w:szCs w:val="24"/>
          <w:lang w:val="en-US"/>
        </w:rPr>
        <w:t>L  и U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осуществлении обратного хода можно сократить число действий, принимая во внимание специальный вид правых частей системы (4).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Запишем подробнее первые </w:t>
      </w:r>
      <w:r>
        <w:rPr>
          <w:sz w:val="24"/>
          <w:szCs w:val="24"/>
          <w:lang w:val="en-US"/>
        </w:rPr>
        <w:t>j-1</w:t>
      </w:r>
      <w:r>
        <w:rPr>
          <w:sz w:val="24"/>
          <w:szCs w:val="24"/>
          <w:lang w:val="uk-UA"/>
        </w:rPr>
        <w:t xml:space="preserve"> уравнений системы (4):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LLLLLLLLL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/>
      </w:pPr>
      <w:r>
        <w:rPr>
          <w:sz w:val="24"/>
          <w:szCs w:val="24"/>
          <w:lang w:val="uk-UA"/>
        </w:rPr>
        <w:t xml:space="preserve">Учитывая  невырожденность матрицы </w:t>
      </w:r>
      <w:r>
        <w:rPr>
          <w:sz w:val="24"/>
          <w:szCs w:val="24"/>
          <w:lang w:val="en-US"/>
        </w:rPr>
        <w:t xml:space="preserve">L ( </w:t>
      </w:r>
      <w:r>
        <w:rPr>
          <w:sz w:val="24"/>
          <w:szCs w:val="24"/>
          <w:lang w:val="uk-UA"/>
        </w:rPr>
        <w:t xml:space="preserve">т.е.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отсюда получаем 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При этом оставшиеся уравнения системы (4) имеют вид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Отсюда последовательно находятся неизвестные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  <w:lang w:val="uk-UA"/>
        </w:rPr>
        <w:t xml:space="preserve"> по формулам:       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</m:nary>
          </m:e>
        </m:eqArr>
      </m:oMath>
      <w:r>
        <w:rPr>
          <w:sz w:val="24"/>
          <w:szCs w:val="24"/>
          <w:lang w:val="uk-UA"/>
        </w:rPr>
        <w:t xml:space="preserve">                            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Можно показать, что общее число действий умножения и деления,  необходимое  для обращения матрицы  указанным способом, порядк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. Тем самым обращение матрицы  требует не намного больше времени, чем решение системы уравнений.</w:t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260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9T17:47:00Z</dcterms:created>
  <dc:creator>PIFF</dc:creator>
  <dc:description/>
  <dc:language>en-US</dc:language>
  <cp:lastModifiedBy>Соколюк Максим</cp:lastModifiedBy>
  <cp:lastPrinted>1997-05-28T17:08:00Z</cp:lastPrinted>
  <dcterms:modified xsi:type="dcterms:W3CDTF">1997-05-28T13:10:00Z</dcterms:modified>
  <cp:revision>12</cp:revision>
  <dc:subject/>
  <dc:title>ОБЧИСЛЕННЯ ВИЗНАЧНИКА МЕТОДОМ ГАУССА З              ВИБОРОМ  ГОЛОВНОГО ЕЛЕМЕНТУ</dc:title>
</cp:coreProperties>
</file>