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53044699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69133182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066745981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