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064837600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1394614676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986803656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