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46138443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2882372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706329329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272195630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219804853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416522368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404509846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8570560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459966503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809181151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801397301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086668262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106471911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935161227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469144052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36105675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896596958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342301679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399543068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574330948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482927667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003511740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235206389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165103441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637949077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465387358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148133365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975726256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