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sz w:val="28"/>
          <w:szCs w:val="28"/>
          <w:lang w:val="en-US"/>
        </w:rPr>
        <w:tab/>
      </w:r>
      <w:r>
        <w:rPr>
          <w:b/>
          <w:bCs/>
          <w:sz w:val="28"/>
          <w:szCs w:val="28"/>
          <w:u w:val="single"/>
          <w:lang w:val="uk-UA"/>
        </w:rPr>
        <w:t>ЧИСЛЕННОЕ   ИНТЕГРИРОВАНИЕ</w:t>
      </w:r>
      <w:r>
        <w:rPr>
          <w:b/>
          <w:bCs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рактике редко удается вычислить точно определенный  интеграл. Например, в элементарных функциях не вычисляется функция Лапласа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u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ироко используемая в теории вероятностей для вычисления вероятностей, связанных с нормально распределенными случайными величин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ассмотрим некотрые широко используемые приемы приближенного вычисления определенных  интегралов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</w:r>
      <w:r>
        <w:rPr>
          <w:b/>
          <w:bCs/>
          <w:sz w:val="28"/>
          <w:szCs w:val="28"/>
          <w:lang w:val="uk-UA"/>
        </w:rPr>
        <w:t>Квадратурные формулы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ведем понятие квадратурные  формулы. Пусть дан определенный интегра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(1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от непрерывной на отрезке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функци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. Приближенное неравенств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e>
        </m:nary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ab/>
        <w:tab/>
        <w:tab/>
        <w:t>(2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- некоторые числа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- некотрые точки отрезка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, называется </w:t>
      </w:r>
      <w:r>
        <w:rPr>
          <w:sz w:val="28"/>
          <w:szCs w:val="28"/>
          <w:u w:val="single"/>
          <w:lang w:val="uk-UA"/>
        </w:rPr>
        <w:t>квадратурной формулой</w:t>
      </w:r>
      <w:r>
        <w:rPr>
          <w:sz w:val="28"/>
          <w:szCs w:val="28"/>
          <w:lang w:val="uk-UA"/>
        </w:rPr>
        <w:t xml:space="preserve">,  определяемой  </w:t>
      </w:r>
      <w:r>
        <w:rPr>
          <w:sz w:val="28"/>
          <w:szCs w:val="28"/>
          <w:u w:val="single"/>
          <w:lang w:val="uk-UA"/>
        </w:rPr>
        <w:t>весами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>уз</w:t>
      </w:r>
      <w:r>
        <w:rPr>
          <w:sz w:val="28"/>
          <w:szCs w:val="28"/>
          <w:u w:val="single"/>
          <w:lang w:val="uk-UA"/>
        </w:rPr>
        <w:t>л</w:t>
      </w:r>
      <w:r>
        <w:rPr>
          <w:sz w:val="28"/>
          <w:szCs w:val="28"/>
          <w:u w:val="single"/>
        </w:rPr>
        <w:t xml:space="preserve">ами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Говорят, что квадратурная формула </w:t>
      </w:r>
      <w:r>
        <w:rPr>
          <w:sz w:val="28"/>
          <w:szCs w:val="28"/>
          <w:u w:val="single"/>
        </w:rPr>
        <w:t>точна</w:t>
      </w:r>
      <w:r>
        <w:rPr>
          <w:sz w:val="28"/>
          <w:szCs w:val="28"/>
        </w:rPr>
        <w:t xml:space="preserve"> для многочленов степен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, если при замене 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на произвольный алгебраический многочлен степен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 приближенное равенство  (2) становится точ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им наиболее простые  квадратурные формулы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Формула прямоугольников</w:t>
      </w:r>
      <w:r>
        <w:rPr>
          <w:sz w:val="28"/>
          <w:szCs w:val="28"/>
        </w:rPr>
        <w:t xml:space="preserve">. Допустим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. Положим приближен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(3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, т.е. площадь криволинейной трапеции, ограниченной сверху графиком функци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, аппроксимируется площадью прямоугольника, высота которого равна значению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в средней точке основания трапеци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object w:dxaOrig="7788" w:dyaOrig="53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4pt;height:269.4pt" filled="f" o:ole="">
            <v:imagedata r:id="rId3" o:title=""/>
          </v:shape>
          <o:OLEObject Type="Embed" ProgID="" ShapeID="ole_rId2" DrawAspect="Content" ObjectID="_71871924" r:id="rId2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йдем остаточный член , т.е. погрешность формулы (3) 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усть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 xml:space="preserve"> </w:t>
        <w:tab/>
        <w:tab/>
        <w:tab/>
        <w:tab/>
        <w:tab/>
        <w:tab/>
        <w:t xml:space="preserve">                (4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к как 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о согласно формуле Тейлора с остаточным членом в форме Лагранжа имеем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/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8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±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48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±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              (5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>
          <w:sz w:val="28"/>
          <w:szCs w:val="28"/>
          <w:lang w:val="uk-UA"/>
        </w:rPr>
        <w:t xml:space="preserve"> -некоторые точки 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Функци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 xml:space="preserve"> является первообразной дл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Поэтому для интеграла, стоящего в левой части приближенного равенства (3), из формулы Ньтона - Лейбница с расчетом (5) вытекает следующее соотношеие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b>
                    </m:sSub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ab/>
        <w:t xml:space="preserve">Отсюда с помощью ранее доказанной леммы получаем </w:t>
      </w:r>
      <w:r>
        <w:rPr>
          <w:sz w:val="28"/>
          <w:szCs w:val="28"/>
          <w:u w:val="single"/>
          <w:lang w:val="uk-UA"/>
        </w:rPr>
        <w:t xml:space="preserve">формулу прямоугольников с остаточным членом </w:t>
      </w:r>
      <w:r>
        <w:rPr>
          <w:sz w:val="28"/>
          <w:szCs w:val="28"/>
          <w:u w:val="single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 xml:space="preserve">             (6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u w:val="single"/>
          <w:lang w:val="uk-UA"/>
        </w:rPr>
        <w:t>Формула трапеций</w:t>
      </w:r>
      <w:r>
        <w:rPr>
          <w:sz w:val="28"/>
          <w:szCs w:val="28"/>
          <w:lang w:val="uk-UA"/>
        </w:rPr>
        <w:t xml:space="preserve">. Пус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Полагаем 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  <m:r>
              <w:rPr>
                <w:rFonts w:ascii="Cambria Math" w:hAnsi="Cambria Math"/>
              </w:rPr>
              <m:t xml:space="preserve">h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т.е. интеграл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uk-UA"/>
        </w:rPr>
        <w:t xml:space="preserve"> приближенно заменяется площадью заштрихованной трапеции,  показанной  на рисунке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/>
        <w:object w:dxaOrig="77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9.4pt;height:269.4pt" filled="f" o:ole="">
            <v:imagedata r:id="rId5" o:title=""/>
          </v:shape>
          <o:OLEObject Type="Embed" ProgID="" ShapeID="ole_rId4" DrawAspect="Content" ObjectID="_1986784551" r:id="rId4"/>
        </w:objec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Найдем остаточный член, т.е. погрешность формулы (7). Выразим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   і 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г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- функция (4), по формуле Тейлора с остаточным членом в интегральной форм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ab/>
        <w:t>(8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eqArr>
      </m:oMath>
      <w:r>
        <w:rPr>
          <w:sz w:val="28"/>
          <w:szCs w:val="28"/>
          <w:lang w:val="uk-UA"/>
        </w:rPr>
        <w:tab/>
        <w:t>(9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гласно (8) имеем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>(10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Отделив в правой части (9) слагаемое 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 xml:space="preserve"> и заменив его выражением (10), с учетом того, чт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 xml:space="preserve"> находим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  <w:r>
        <w:rPr>
          <w:sz w:val="28"/>
          <w:szCs w:val="28"/>
          <w:lang w:val="uk-UA"/>
        </w:rPr>
        <w:tab/>
        <w:tab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реобразуем теперь второе слагаемое в правой части, используя обобщенную  теорему о среднем.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99695</wp:posOffset>
                </wp:positionV>
                <wp:extent cx="365760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7.85pt" to="290.35pt,7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* Формула Тейлора с остаточным членом в интегральной форме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eqArr>
        </m:oMath>
      </m:oMathPara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u w:val="single"/>
          <w:lang w:val="uk-UA"/>
        </w:rPr>
        <w:t xml:space="preserve">Теорема 1 </w:t>
      </w:r>
      <w:r>
        <w:rPr>
          <w:sz w:val="28"/>
          <w:szCs w:val="28"/>
          <w:lang w:val="uk-UA"/>
        </w:rPr>
        <w:t xml:space="preserve">(обобщенная теорема о среднем). Пус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ÎC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приче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³0</m:t>
        </m:r>
      </m:oMath>
      <w:r>
        <w:rPr>
          <w:sz w:val="28"/>
          <w:szCs w:val="28"/>
          <w:lang w:val="uk-UA"/>
        </w:rPr>
        <w:t xml:space="preserve"> н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Тогда существует такая точк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чт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u w:val="single"/>
          <w:lang w:val="uk-UA"/>
        </w:rPr>
        <w:t>Доказательство</w:t>
      </w:r>
      <w:r>
        <w:rPr>
          <w:sz w:val="28"/>
          <w:szCs w:val="28"/>
          <w:lang w:val="uk-UA"/>
        </w:rPr>
        <w:t>. Положим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  <w:tab/>
        <w:tab/>
        <w:t>(11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Тогд, так  как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, следовательно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≤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M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nary>
              </m:e>
            </m:nary>
          </m:e>
        </m:nary>
      </m:oMath>
      <w:r>
        <w:rPr>
          <w:sz w:val="28"/>
          <w:szCs w:val="28"/>
          <w:lang w:val="uk-UA"/>
        </w:rPr>
        <w:tab/>
        <w:tab/>
        <w:t xml:space="preserve">     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**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Если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о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8"/>
          <w:szCs w:val="28"/>
          <w:lang w:val="uk-UA"/>
        </w:rPr>
        <w:t xml:space="preserve"> и в качеств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  можн взять любую точку из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Если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о вытекает существование такого числа </w:t>
      </w:r>
      <w:r>
        <w:rPr>
          <w:i/>
          <w:iCs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 xml:space="preserve">, удовлетворяющего  неравенствам  ( для  этого  делим все части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**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 на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uk-UA"/>
        </w:rPr>
        <w:t>)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(12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то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  <w:tab/>
        <w:tab/>
        <w:tab/>
        <w:tab/>
        <w:t>(13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По теореме о промежуточных значениях непрерывной функции в силу (11) , (12) найдется точк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, в которой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что вместе с равенством (13) доказывает теорему 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Теперь, так как 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то по доказанной  теорем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t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nary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sz w:val="28"/>
          <w:szCs w:val="28"/>
          <w:lang w:val="uk-UA"/>
        </w:rPr>
        <w:t xml:space="preserve"> - некоторая точка . Подставляя полученное в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>
          <w:sz w:val="28"/>
          <w:szCs w:val="28"/>
          <w:lang w:val="uk-UA"/>
        </w:rPr>
        <w:t xml:space="preserve">, приходим  к  </w:t>
      </w:r>
      <w:r>
        <w:rPr>
          <w:sz w:val="28"/>
          <w:szCs w:val="28"/>
          <w:u w:val="single"/>
          <w:lang w:val="uk-UA"/>
        </w:rPr>
        <w:t xml:space="preserve">формуле трапеций с остаточным членом 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              (14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u w:val="single"/>
          <w:lang w:val="uk-UA"/>
        </w:rPr>
        <w:t>Формула Симпсона .</w:t>
      </w:r>
      <w:r>
        <w:rPr>
          <w:sz w:val="28"/>
          <w:szCs w:val="28"/>
          <w:lang w:val="uk-UA"/>
        </w:rPr>
        <w:t xml:space="preserve"> Предположим, чт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Интеграл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uk-UA"/>
        </w:rPr>
        <w:t xml:space="preserve"> приближенного заменяем площадью заштрихованной криволинейной трапеции, ограниченной сверху  параболой, проходящей через точки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 де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h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object w:dxaOrig="7788" w:dyaOrig="53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9.4pt;height:269.4pt" filled="f" o:ole="">
            <v:imagedata r:id="rId7" o:title=""/>
          </v:shape>
          <o:OLEObject Type="Embed" ProgID="" ShapeID="ole_rId6" DrawAspect="Content" ObjectID="_1328323100" r:id="rId6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Указанная парабола задается уравнение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 чем нетрудно убедиться, положив поочередн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 xml:space="preserve"> (ее можно также получить, построив интерполяционный многочлен второй степени и приводя подобные )</w:t>
        <w:tab/>
        <w:t xml:space="preserve">Отсюда находи ( проверить самостоятельно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Таким образом , </w:t>
      </w:r>
      <w:r>
        <w:rPr>
          <w:sz w:val="28"/>
          <w:szCs w:val="28"/>
          <w:u w:val="single"/>
          <w:lang w:val="uk-UA"/>
        </w:rPr>
        <w:t xml:space="preserve">формула Симпсона </w:t>
      </w:r>
      <w:r>
        <w:rPr>
          <w:sz w:val="28"/>
          <w:szCs w:val="28"/>
          <w:lang w:val="uk-UA"/>
        </w:rPr>
        <w:t xml:space="preserve">, называемая также </w:t>
      </w:r>
      <w:r>
        <w:rPr>
          <w:sz w:val="28"/>
          <w:szCs w:val="28"/>
          <w:u w:val="single"/>
          <w:lang w:val="uk-UA"/>
        </w:rPr>
        <w:t xml:space="preserve">формулой парабол </w:t>
      </w:r>
      <w:r>
        <w:rPr>
          <w:sz w:val="28"/>
          <w:szCs w:val="28"/>
          <w:lang w:val="uk-UA"/>
        </w:rPr>
        <w:t xml:space="preserve">, имеет вид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ab/>
        <w:t xml:space="preserve">     (15)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sz w:val="28"/>
          <w:szCs w:val="28"/>
          <w:lang w:val="uk-UA"/>
        </w:rPr>
        <w:t xml:space="preserve">Положим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где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>-функция (4). Посколь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 согласно формул Тейлора с остаточным членом в интегральной форме имеем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±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'</m:t>
                </m:r>
              </m:sup>
            </m:sSubSup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bSup>
            <m:r>
              <w:rPr>
                <w:rFonts w:ascii="Cambria Math" w:hAnsi="Cambria Math"/>
              </w:rPr>
              <m:t xml:space="preserve">±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  <w:lang w:val="uk-UA"/>
        </w:rPr>
        <w:tab/>
        <w:t xml:space="preserve">Отсюда получаем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eqArr>
      </m:oMath>
      <w:r>
        <w:rPr>
          <w:sz w:val="28"/>
          <w:szCs w:val="28"/>
          <w:lang w:val="uk-UA"/>
        </w:rPr>
        <w:tab/>
        <w:t>(16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.к. остальные члены взаимно уничтожаютс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Поскольку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о применяя к интегралу (16) теорему 1 , а затем к полученному результату лемму, находи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h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(17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  <w:lang w:val="uk-UA"/>
        </w:rPr>
        <w:t xml:space="preserve"> нектрые точк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Принимая во внимание, чт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из (16), (17) приходим к формуле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 xml:space="preserve">   (18) т.е.  к  </w:t>
      </w:r>
      <w:r>
        <w:rPr>
          <w:sz w:val="28"/>
          <w:szCs w:val="28"/>
          <w:u w:val="single"/>
          <w:lang w:val="uk-UA"/>
        </w:rPr>
        <w:t>формуле Симпсона с остаточным членом.</w:t>
      </w:r>
      <w:r>
        <w:rPr>
          <w:sz w:val="28"/>
          <w:szCs w:val="28"/>
          <w:lang w:val="uk-UA"/>
        </w:rPr>
        <w:tab/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Рассмотрим квадратурные формулы прямоугольников (3), трапеций (7) и Симпсона (15) называются </w:t>
      </w:r>
      <w:r>
        <w:rPr>
          <w:sz w:val="28"/>
          <w:szCs w:val="28"/>
          <w:u w:val="single"/>
          <w:lang w:val="uk-UA"/>
        </w:rPr>
        <w:t>каноничным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u w:val="single"/>
          <w:lang w:val="uk-UA"/>
        </w:rPr>
        <w:t>Усложненные квадратурные формулы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На практике,  если требуется вычислить приближенно интеграл (1) , обычно делят заданный отрезок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н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 равных частей и на кождом частичном отрезке применяют какую-либо одну каноничную квадратурную формулу, а затем суммируют полученные результаты. Построенная таким путем квадратурная формула на отрезке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называется </w:t>
      </w:r>
      <w:r>
        <w:rPr>
          <w:sz w:val="28"/>
          <w:szCs w:val="28"/>
          <w:u w:val="single"/>
          <w:lang w:val="uk-UA"/>
        </w:rPr>
        <w:t>усложненной</w:t>
      </w:r>
      <w:r>
        <w:rPr>
          <w:sz w:val="28"/>
          <w:szCs w:val="28"/>
          <w:lang w:val="uk-UA"/>
        </w:rPr>
        <w:t xml:space="preserve">. При применении формул прямугольников и трапеций длину частичных отрезков удобно применять за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 xml:space="preserve"> , а при использовании формулы Симпсона - з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Остановимся сначала на применении формулы прямоугольников. Пусть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Обозначим частичные отрезки через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 с  (3) полагаем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»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>(19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  <w:lang w:val="uk-UA"/>
        </w:rPr>
        <w:t xml:space="preserve"> значени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в середине частичного отрезка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</w:rPr>
        <w:t>. При этом справедливо аналогичное (6) равенство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ab/>
        <w:t xml:space="preserve">(20)       где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  <w:lang w:val="uk-UA"/>
        </w:rPr>
        <w:t>некоторая точк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Суммирование  по всем частичным отрезкам приближенного равенства (19) приводит к </w:t>
      </w:r>
      <w:r>
        <w:rPr>
          <w:sz w:val="28"/>
          <w:szCs w:val="28"/>
          <w:u w:val="single"/>
          <w:lang w:val="uk-UA"/>
        </w:rPr>
        <w:t>усложненной квадратурной формуле прямоугольников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>(21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а суммирование равенств (20) с учетом того,что по лемме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</m:e>
          </m:nary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 -некоторая точка отрезк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>, дает усложненную формулу прямоугольников с остаточным  членом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/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 xml:space="preserve">(22)  </w:t>
      </w:r>
      <w:r>
        <w:rPr>
          <w:sz w:val="28"/>
          <w:szCs w:val="28"/>
          <w:lang w:val="uk-UA"/>
        </w:rPr>
      </w:r>
      <m:oMath xmlns:m="http://schemas.openxmlformats.org/officeDocument/2006/math"/>
      <w:r>
        <w:rPr>
          <w:sz w:val="28"/>
          <w:szCs w:val="28"/>
          <w:lang w:val="uk-UA"/>
        </w:rPr>
        <w:tab/>
        <w:t xml:space="preserve">Совершенно </w:t>
      </w:r>
      <w:r>
        <w:rPr>
          <w:sz w:val="28"/>
          <w:szCs w:val="28"/>
          <w:lang w:val="en-US"/>
        </w:rPr>
        <w:t xml:space="preserve">аналогично </w:t>
      </w:r>
      <w:r>
        <w:rPr>
          <w:sz w:val="28"/>
          <w:szCs w:val="28"/>
          <w:lang w:val="uk-UA"/>
        </w:rPr>
        <w:t xml:space="preserve">при услвии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с использованием формул (7), (14) получается </w:t>
      </w:r>
      <w:r>
        <w:rPr>
          <w:sz w:val="28"/>
          <w:szCs w:val="28"/>
          <w:u w:val="single"/>
        </w:rPr>
        <w:t>усложненная квадратурная формула трапеци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ab/>
        <w:tab/>
        <w:t>(23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и отвечающая ей формула с </w:t>
      </w:r>
      <w:r>
        <w:rPr>
          <w:sz w:val="28"/>
          <w:szCs w:val="28"/>
          <w:u w:val="single"/>
          <w:lang w:val="uk-UA"/>
        </w:rPr>
        <w:t xml:space="preserve">остаточным членом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>(24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</w:t>
      </w:r>
      <w:r>
        <w:rPr>
          <w:sz w:val="28"/>
          <w:szCs w:val="28"/>
          <w:u w:val="single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  <w:lang w:val="uk-UA"/>
        </w:rPr>
        <w:t>некоторая точк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Пусть тепер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  <w:lang w:val="uk-UA"/>
        </w:rPr>
        <w:t xml:space="preserve">  и, как обычно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h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>
          <w:sz w:val="28"/>
          <w:szCs w:val="28"/>
        </w:rPr>
        <w:t xml:space="preserve">Перепишем  каноническую квадратурную формулу Симпсона  (15) применительно к отрезку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 xml:space="preserve"> длин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ммируя левую и правую части этого соотношения от  0 д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-1,</w:t>
      </w:r>
      <w:r>
        <w:rPr>
          <w:sz w:val="28"/>
          <w:szCs w:val="28"/>
          <w:lang w:val="uk-UA"/>
        </w:rPr>
        <w:t xml:space="preserve"> получаем  </w:t>
      </w:r>
      <w:r>
        <w:rPr>
          <w:sz w:val="28"/>
          <w:szCs w:val="28"/>
          <w:u w:val="single"/>
          <w:lang w:val="uk-UA"/>
        </w:rPr>
        <w:t xml:space="preserve">усложненную  квадратурную формулу Симпсона  </w:t>
      </w:r>
      <w:r>
        <w:rPr>
          <w:sz w:val="28"/>
          <w:szCs w:val="28"/>
          <w:lang w:val="uk-UA"/>
        </w:rPr>
        <w:t>(25)</w:t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ответствующая ей  формула с остаточным членом, полученная суммированием по частичным отрезкам  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  <w:lang w:val="uk-UA"/>
        </w:rPr>
        <w:t xml:space="preserve">  равенств вида (18), при условии, что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>, такова :</w:t>
      </w:r>
    </w:p>
    <w:p>
      <w:pPr>
        <w:pStyle w:val="Normal"/>
        <w:tabs>
          <w:tab w:val="clear" w:pos="720"/>
          <w:tab w:val="left" w:pos="8910" w:leader="none"/>
          <w:tab w:val="left" w:pos="9360" w:leader="none"/>
        </w:tabs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(26)</w:t>
        <w:tab/>
        <w:t xml:space="preserve"> </w:t>
      </w:r>
    </w:p>
    <w:p>
      <w:pPr>
        <w:pStyle w:val="Normal"/>
        <w:tabs>
          <w:tab w:val="clear" w:pos="720"/>
          <w:tab w:val="left" w:pos="8910" w:leader="none"/>
          <w:tab w:val="left" w:pos="9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ведем краткие обозначения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27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а также положим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>(28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лиженные равенств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»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</m:e>
        </m:nary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>(29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»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(30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азовем сответственно  формулами прямоугольников, трапеций и формулой Симпсона, опуская  слова </w:t>
      </w:r>
      <w:r>
        <w:rPr>
          <w:sz w:val="28"/>
          <w:szCs w:val="28"/>
          <w:lang w:val="en-US"/>
        </w:rPr>
        <w:t>‘’</w:t>
      </w:r>
      <w:r>
        <w:rPr>
          <w:sz w:val="28"/>
          <w:szCs w:val="28"/>
          <w:lang w:val="uk-UA"/>
        </w:rPr>
        <w:t>усложненная квадратурная</w:t>
      </w:r>
      <w:r>
        <w:rPr>
          <w:sz w:val="28"/>
          <w:szCs w:val="28"/>
          <w:lang w:val="en-US"/>
        </w:rPr>
        <w:t>’’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Из виражений остаточных членов в (22), (24), (26) видно, что формулы (29) прямоугольников  трапеций точны для многочленов первой степени, т.е.  для линейных функций, а формула (30) Симпсона точна для многочленов третьей степени (для них остаточный член равен нулю ). Погрешность формул (29) имеет второй порядок относительн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 xml:space="preserve"> (заведомо не лучше, если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</m:oMath>
      <w:r>
        <w:rPr>
          <w:sz w:val="28"/>
          <w:szCs w:val="28"/>
          <w:lang w:val="uk-UA"/>
        </w:rPr>
        <w:t xml:space="preserve"> непрерывна н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и  не обращается в нуль), а формула Симпсона при соответствующей гладкост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является формулой четвертого порядка точности. Поэтму для функций класса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при мало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 xml:space="preserve"> формула Симпсона обычно дает более высокую точность, чем формула (29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огрешность формулы прямугольников и формулы Симпсона при вычислении интеграла (1) в силу (22), (26) удовлетворяет неравенствам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sup>
            </m:sSubSup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ab/>
        <w:tab/>
        <w:t>(31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bSup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  <w:tab/>
        <w:tab/>
        <w:tab/>
        <w:t>(32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налогичное неравенство имеет  место и для погрешности формули трапеци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ряду с оценками погрешноси сверху полезны оценки снизу. В частности, для погрешности формулы прямоугольников оценка снизу, вытекающая из (22), такова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sup>
            </m:sSubSup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  <w:tab/>
        <w:tab/>
        <w:tab/>
        <w:t>(33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u w:val="single"/>
          <w:lang w:val="uk-UA"/>
        </w:rPr>
        <w:t>Пример.</w:t>
      </w:r>
      <w:r>
        <w:rPr>
          <w:sz w:val="28"/>
          <w:szCs w:val="28"/>
          <w:lang w:val="uk-UA"/>
        </w:rPr>
        <w:t xml:space="preserve"> Исследовать погрешность квадратурных формул для интеграл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 xml:space="preserve">    пр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  <w:szCs w:val="28"/>
          <w:lang w:val="uk-UA"/>
        </w:rPr>
        <w:t xml:space="preserve">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мее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sup>
        </m:sSup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 xml:space="preserve">на 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огласно (31)-(33)  получае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≤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R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,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Формулы прямоугольников  трапеций в отдельности уступают при интегрировании гладких функций формуле Симпсона. Однако в паре они обладают ценным качеством, а именно, если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</m:oMath>
      <w:r>
        <w:rPr>
          <w:sz w:val="28"/>
          <w:szCs w:val="28"/>
          <w:lang w:val="uk-UA"/>
        </w:rPr>
        <w:t xml:space="preserve"> не изменяет знака  н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о формулы (29) дают двусторонние приближения для интеграла (1), так как согласно (22), (24) их остаточные члены имеют противоположные знак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В рассмотренном примере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Поэтому </w:t>
      </w: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p>
        </m:sSub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данной ситуации естественно положи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»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Тогд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&lt;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.е. погрешность оценивается через самые  приближенные  значения интеграла.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30" w:right="101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9T08:16:00Z</dcterms:created>
  <dc:creator>Serg</dc:creator>
  <dc:description/>
  <dc:language>en-US</dc:language>
  <cp:lastModifiedBy>Соколюк Максим</cp:lastModifiedBy>
  <cp:lastPrinted>1997-05-28T17:24:00Z</cp:lastPrinted>
  <dcterms:modified xsi:type="dcterms:W3CDTF">1997-05-28T13:29:00Z</dcterms:modified>
  <cp:revision>7</cp:revision>
  <dc:subject/>
  <dc:title>	ЧИСЕЛЬНЕ   ІНТЕГРУВАННЯ</dc:title>
</cp:coreProperties>
</file>