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156329624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390444940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716341128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