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851061890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506452643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872290122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079362827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015944280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077234836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942873461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406584429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087297743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488604070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559590136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284990893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307306597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377421941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097027271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363922899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814720629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676423432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807274460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517279700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251155497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813400174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541452381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362515523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2102800613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367828217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195845243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792606923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