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52508565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13175149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833029021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