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809199813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327333552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176066654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