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1021520891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1215899452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62031932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1256821402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474646000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435075307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1306960753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3122373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06523189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304934018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234537708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791989364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423290698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1002888112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1154347236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835744322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405907216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1313732966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1866198341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594876285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1853748844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843493993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1814333913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689290041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2108371377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764912362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30664909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448500292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