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660670970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867419107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1986538366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353953387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591582283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809086922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33013366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701142661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2060904732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896574222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1967698130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480238323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284427706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833746992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91889470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93731852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4771598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891174194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326184924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2034790765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745097493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526646430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340050917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793720451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229417022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397139289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816292061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719994311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