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188592195"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50906230"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277278132"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028689434"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