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2081771008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72321649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