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413060786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517441587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