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459743075"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1950360388"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1086973503"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296792820"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