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417219270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429491233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