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107600196"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1471883282"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475129608"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690035148"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