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1235279839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092640726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