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835473065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475689943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