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852166956"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398748242"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350948948"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2102318992"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