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1015703188"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8535824"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683541243"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509676150"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