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1181446262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1431894633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