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1931015261"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72127561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2078898157"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627538840"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