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917182536"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52056457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629446852"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713779759"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