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998307201"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203595126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2027228814"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167502827"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