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1708176638"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1311062248"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