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871867810"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787672364"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