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5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б отрезках параллельных прямых, заключенных между двумя параллельными плоскостям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Если две параллельные плоскости пересекаются третьей, то прямые пересечения параллельны. Действительно, согласно определению параллельные прямые - это прямые, которые лежат в одной плоскости и не пересекаются. Наши прямые лежат в одной плоскости - секущей плоскости. Они не пересекаются, так как не пересекаются содержащие их параллельные плоскости. Значит, прямые параллельны. ЧТД.</w:t>
      </w:r>
    </w:p>
    <w:p>
      <w:pPr>
        <w:pStyle w:val="Normal"/>
        <w:spacing w:lineRule="exact" w:line="80"/>
        <w:rPr/>
      </w:pPr>
      <w:r>
        <w:rPr>
          <w:b/>
          <w:bCs/>
          <w:i w:val="false"/>
          <w:iCs w:val="false"/>
          <w:sz w:val="10"/>
          <w:szCs w:val="10"/>
        </w:rPr>
        <w:t>Отрезки параллельных прямых, заключенные между двумя параллельными плоскостями, равны</w:t>
      </w:r>
      <w:r>
        <w:rPr>
          <w:i w:val="false"/>
          <w:iCs w:val="false"/>
          <w:sz w:val="10"/>
          <w:szCs w:val="10"/>
        </w:rPr>
        <w:t xml:space="preserve">. Действительно, пусть </w:t>
      </w:r>
      <w:r>
        <w:rPr>
          <w:rFonts w:eastAsia="Symbol" w:cs="Symbol" w:ascii="Symbol" w:hAnsi="Symbol"/>
          <w:i w:val="false"/>
          <w:iCs w:val="false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- параллельные плоскости, а и в - пересекающие их параллельные прямые,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и 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точки пересечения прямых с плоскостями (см рисунок). Проведем через прямые а и в плоскость. Она пересекает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о параллельным прямым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Четырехугольник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параллелограмм, т.к. у него противолежащие стороны параллельны. А у параллелограмма противолежащие стороны равны. Значит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ЧТД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Касательная плоскость</w:t>
      </w:r>
      <w:r>
        <w:rPr>
          <w:sz w:val="10"/>
          <w:szCs w:val="10"/>
        </w:rPr>
        <w:t xml:space="preserve"> - плоскость, проходящая  через точку А шаровой поверхности и перпендикулярная радиусу, проведенному в точку 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 xml:space="preserve">Теорема 20.5: </w:t>
      </w:r>
      <w:r>
        <w:rPr>
          <w:sz w:val="10"/>
          <w:szCs w:val="10"/>
        </w:rPr>
        <w:t>касательная плоскость имеет с шаром только одну общую точку - точку касания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Доказательство: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, касательная к шару, и А - точка касания. Возьмем произвольную точку Х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отличную от А. Так как ОА - перпендикуляр, а ОХ - наклонная, то ОХ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&gt;</w:t>
      </w:r>
      <w:r>
        <w:rPr>
          <w:sz w:val="10"/>
          <w:szCs w:val="10"/>
        </w:rPr>
        <w:t>ОА=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R</w:t>
      </w:r>
      <w:r>
        <w:rPr>
          <w:sz w:val="10"/>
          <w:szCs w:val="10"/>
        </w:rPr>
        <w:t>. Следовательно точка Х не принадлежит шару. Теорема доказан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Прямая в касательной плоскости шара, проходящая через точку касания, называется касательной к шару в этой точке. Так как касательная плоскость имеет с шаром только одну общую точку, то касательная прямая тоже имеет с шаром только одну общую точку - точку касания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270" w:right="38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3:47:00Z</dcterms:created>
  <dc:creator>Alexandre Katalov</dc:creator>
  <dc:description/>
  <dc:language>en-US</dc:language>
  <cp:lastModifiedBy>Alexandre Katalov</cp:lastModifiedBy>
  <cp:lastPrinted>1997-06-19T19:32:00Z</cp:lastPrinted>
  <dcterms:modified xsi:type="dcterms:W3CDTF">1997-06-19T15:39:00Z</dcterms:modified>
  <cp:revision>36</cp:revision>
  <dc:subject/>
  <dc:title/>
</cp:coreProperties>
</file>