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Билеты по геометрии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Аксиомы стереометрии. Теорема о существовании и единственности плоскости, проходящей через данную прямую и точку вне ее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Параллелепипед, его элементы. Теорема о точке пересечения диагоналей параллелепипед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Параллельные прямые (определение). Теорема о существовании и единственности прямой, параллельной данной и проходящей через точку, не лежащую на этой прямо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Вывод формулы площади сферы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3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Прямая, параллельная плоскости (определение). Признак параллельности прамой и плоскост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Конус. Вывод формулы объема конус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Параллельные плоскости (определение). Признак параллельности двух плоскосте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Вывод формулы объема пирамиды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Теорема об отрезках параллельных прямых, заключенных между двумя параллельными плоскостям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Касательная плоскость (определение). Теорема о касательной плоскости шара (сферы)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6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Прямая, перпендикулярная плоскости (определение). Признак перпендикулярности прямой и плоскост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Площадь боковой поверхности пирамиды. Теорема о боковой поверхности правильной пирамиды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Теорема о трех перпендикулярах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Вывод формулы объема шар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Перпендикулярные плоскости (определение). Признак перпендикулярности двух плоскосте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Прямая призма (определение). Теорема о боковой поверхности прямой призмы. Задача о боковой поверхности наклонной призмы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 xml:space="preserve">1.Теорема о двух прямых, перпендикулярных плоскости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Прямоугольный параллелепипед (определение). Теорема о квадрате диагоналей прямоугольного параллелепипеда.</w:t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ru-RU"/>
        </w:rPr>
        <w:t>Билет №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1. Теорема о плоскости, перпендикулярной одной из двух параллельных прямых (или обратная ей теорема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ab/>
        <w:t>2. Теорема о противолежащих гранях параллелепипед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080" w:footer="0" w:bottom="117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15:13:00Z</dcterms:created>
  <dc:creator>Alexandre Katalov</dc:creator>
  <dc:description/>
  <dc:language>en-US</dc:language>
  <cp:lastModifiedBy>Alexandre Katalov</cp:lastModifiedBy>
  <cp:lastPrinted>1997-06-16T13:48:00Z</cp:lastPrinted>
  <dcterms:modified xsi:type="dcterms:W3CDTF">1997-06-18T10:43:00Z</dcterms:modified>
  <cp:revision>23</cp:revision>
  <dc:subject/>
  <dc:title>Билеты по геометрии</dc:title>
</cp:coreProperties>
</file>