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1739823506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437213298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614821680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331361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094605156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2123061438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1519406560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1137912731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1868864861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887026539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