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903505075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1222809345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2045557705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602415718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842820499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2088713584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111887845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129336294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1899528539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483611637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