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1589183966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203164881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085741045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903563962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557782579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334221057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577782997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395644913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445753991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849056936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