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2085006412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49178155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552986168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716518767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1350331063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1629616879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1608495016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972468082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1510034330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538610947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