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1468756401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2109843574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2058015899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017107715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463899382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254598792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61916995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013187789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1326729800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914107467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