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539590421"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444543894"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320433368"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710958479"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