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653703012"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6227588"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2131302003"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69841126"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