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707070" stroked="t" o:allowincell="f" style="position:absolute;margin-left:106.5pt;margin-top:5.7pt;width:340.1pt;height:407.3pt;mso-wrap-style:none;v-text-anchor:middle" type="_x0000_t172">
            <v:path textpathok="t"/>
            <v:textpath on="t" fitshape="t" string="Сатурн" style="font-family:&quot;Bookman Old Style&quot;;font-size:12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Реферат подготовл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ученицей 11</w:t>
      </w:r>
      <w:r>
        <w:rPr>
          <w:vertAlign w:val="superscript"/>
        </w:rPr>
        <w:t>Б</w:t>
      </w:r>
      <w:r>
        <w:rPr/>
        <w:t xml:space="preserve"> класс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редней школы № 33</w:t>
      </w:r>
    </w:p>
    <w:p>
      <w:pPr>
        <w:pStyle w:val="Normal"/>
        <w:jc w:val="right"/>
        <w:rPr/>
      </w:pPr>
      <w:r>
        <w:rPr/>
        <w:t>г.Владимира</w:t>
      </w:r>
    </w:p>
    <w:p>
      <w:pPr>
        <w:pStyle w:val="Normal"/>
        <w:jc w:val="right"/>
        <w:rPr/>
      </w:pPr>
      <w:r>
        <w:rPr/>
        <w:t>2000 г.</w:t>
      </w:r>
    </w:p>
    <w:p>
      <w:pPr>
        <w:pStyle w:val="Normal"/>
        <w:ind w:firstLine="426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Сатурн относится к группе планет-гигантов. это шестая от солнца планета.</w:t>
      </w:r>
    </w:p>
    <w:p>
      <w:pPr>
        <w:pStyle w:val="TextBody"/>
        <w:ind w:firstLine="426"/>
        <w:rPr/>
      </w:pPr>
      <w:r>
        <w:rPr/>
        <w:t>В античной мифологии Сатурн был божественным отцом Юпитера. Сатурн был богом времени и Судьбы. Как известно, Юпитер в своем мифологическом обличии пошел дальше отца ( в римской мифологии Юпитер – главное божество). В солнечной системе Сатурну отведена также вторая роль среди планет. Сатурн второй как по массе, так и по размерам. Там, масса Сатурна 5,68 ∙ 10</w:t>
      </w:r>
      <w:r>
        <w:rPr>
          <w:vertAlign w:val="superscript"/>
        </w:rPr>
        <w:t>26</w:t>
      </w:r>
      <w:r>
        <w:rPr/>
        <w:t xml:space="preserve"> кг или 95 масс Земли. А диаметр экватора этой планеты почти в 9,5 раз больше земного, то есть около 120 тыс. км. Полярный диаметр Сатурна значительно меньше, так как планета сильно сплюснута. Это объясняется низкой плотностью и быстрым вращением вокруг оси. Плотность у Сатурна меньше плотности воды (около 700 кг/м</w:t>
      </w:r>
      <w:r>
        <w:rPr>
          <w:vertAlign w:val="superscript"/>
        </w:rPr>
        <w:t>3</w:t>
      </w:r>
      <w:r>
        <w:rPr/>
        <w:t>). Известна одна романтическая иллюстрация этого обстоятельства: если бы было возможно где-то создать гигантский водный океан, то Сатурн мог бы в нем плавать. Период вращения на экваторе равен 10 ч 14 мин, а на полюсах 10 ч 40 мин. Эти факторы и обуславливают сжатие Сатурна в соотношении 1:10. Расстояние от Сатурна до Солнца примерно 1426 млн. км, а период обращения – 24,96 земных года. Синодический период вращения Сатурна составляет 378 суток, так что его можно наблюдать ежегодно в течение нескольких месяцев.</w:t>
      </w:r>
    </w:p>
    <w:p>
      <w:pPr>
        <w:pStyle w:val="TextBody"/>
        <w:ind w:firstLine="426"/>
        <w:rPr/>
      </w:pPr>
      <w:r>
        <w:rPr/>
        <w:t>Благодаря своему кольцу, Сатурн – самая удивительная планета солнечной системы. Кольцо Сатурна расположено в плоскости экватора планеты, которая наклонена к плоскости орбиты на 27</w:t>
      </w:r>
      <w:r>
        <w:rPr>
          <w:vertAlign w:val="superscript"/>
        </w:rPr>
        <w:t>О</w:t>
      </w:r>
      <w:r>
        <w:rPr/>
        <w:t>. поэтому в зависимости от положения Сатурна на его пути кольцо поворачивается к нам то одной, то другой стороной. Каждые 15 лет оно располагается к нам ребром, и тогда его нельзя рассмотреть даже в самые сильные телескопы. Это значит, что кольцо очень тонкое – всего несколько сот метров. Последний раз такое происходило летом 1995 года. После этого кольцо все больше разворачивается к нам, а Сатурн, соответственно, становится все ярче в каждом следующем противостоянии. В 2001 году в день противостояния 3-го декабря Сатурн разгорится до  – 0,45 звездной величины (в этот год кольца максимально развернутся к Земле).</w:t>
      </w:r>
    </w:p>
    <w:p>
      <w:pPr>
        <w:pStyle w:val="TextBody"/>
        <w:ind w:firstLine="426"/>
        <w:rPr/>
      </w:pPr>
      <w:r>
        <w:rPr/>
        <w:t>Знаменитый астроном Галилей в 1610 году обнаружил, что Сатурн чем-то окружен. Но его телескоп был слишком слаб, и потому Галилей не смог разобрать, что именно он видит около Сатурна. Только полвека спустя голландскому ученому Гюйгенсу удалось выяснить. что это плоское кольцо, которое окружает планету и нигде с ней не соприкасается.</w:t>
      </w:r>
    </w:p>
    <w:p>
      <w:pPr>
        <w:pStyle w:val="TextBody"/>
        <w:ind w:firstLine="426"/>
        <w:rPr/>
      </w:pPr>
      <w:r>
        <w:rPr/>
        <w:t>Изучение Сатурна при помощи более совершенных телескопов показало, что кольцо разделено на 3 части, составляющие как бы 3 независимых кольцо, вложенных одно в другое. Два внешних ярких кольца А и В разделены темным провалом, известным как щель или «деление» Кассини, названное в честь открывшего его Джованни Кассини. Ближе к планете находится слабое полупрозрачное кольцо, открытое в 1858 году У.Бондом в США и независимо от него В.Р.Дэвисом в Англии. Оно было названо креповым или внутренним кольцом. Самое яркое из 3-х колец среднее , кольцо В.</w:t>
      </w:r>
    </w:p>
    <w:p>
      <w:pPr>
        <w:pStyle w:val="TextBody"/>
        <w:ind w:firstLine="426"/>
        <w:rPr/>
      </w:pPr>
      <w:r>
        <w:rPr/>
        <w:t xml:space="preserve">Кольца Сатурна состоят из мелких обломков, каждый из которых обращается вокруг планеты с такой скоростью, какую имел бы спутник планеты, находящийся на таком же расстоянии. Каждый такой обломок – как бы независимый спутник, сам про себе обращающийся вокруг Сатурна. Эти обломки представляют собой камни разного размера: от нескольких сантиметров до метра в поперечнике, но, возможно, в кольцах есть и пыль. Такое строение колец тщательными наблюдениями подтвердил выдающийся русский астрофизик А.А.Белопольский (1854-1934). Система колец Сатурна либо возникла при разрушении некогда существовавшего спутника планеты (например, при его столкновении с другим спутником или с астероидом), либо же представляет собой остаток вещества, из которого в далеком прошлом образовались спутники Сатурна и которое из-за приливного воздействия планеты не смогло «собраться» в отдельные спутники. </w:t>
      </w:r>
    </w:p>
    <w:p>
      <w:pPr>
        <w:pStyle w:val="TextBody"/>
        <w:ind w:firstLine="426"/>
        <w:rPr/>
      </w:pPr>
      <w:r>
        <w:rPr/>
        <w:t>Кроме колец вокруг Сатурна движется 17 спутников. Из них один – Титан – по размерам почти равен Меркурию и немного уступает ему по массе. Другие спутники имеют разные размеры. Но все они значительно меньше Титана. Этот спутник имеет блеск порядка 8,5 звездной величины.</w:t>
      </w:r>
    </w:p>
    <w:p>
      <w:pPr>
        <w:pStyle w:val="TextBody"/>
        <w:ind w:firstLine="426"/>
        <w:rPr/>
      </w:pPr>
      <w:r>
        <w:rPr/>
        <w:t>Атмосфера Сатурна однообразна состоит из водорода метана и аммиака. Хотя по массе Сатурн превосходит Землю во много раз, сила тяжести на его поверхности лишь немногим больше. Сатурн окружен сплошным облачным покровом, испещренным полосами и пятнами. Солнечные лучи греют Сатурн в 90 раз слабее, чем Землю. Поэтому средняя температура там  – 150</w:t>
      </w:r>
      <w:r>
        <w:rPr>
          <w:vertAlign w:val="superscript"/>
        </w:rPr>
        <w:t>О</w:t>
      </w:r>
      <w:r>
        <w:rPr/>
        <w:t xml:space="preserve"> С. Температура верхних облаков, измеренная в середине ХХ века, около  – 170</w:t>
      </w:r>
      <w:r>
        <w:rPr>
          <w:vertAlign w:val="superscript"/>
        </w:rPr>
        <w:t>О</w:t>
      </w:r>
      <w:r>
        <w:rPr/>
        <w:t xml:space="preserve"> С.</w:t>
      </w:r>
    </w:p>
    <w:p>
      <w:pPr>
        <w:pStyle w:val="TextBody"/>
        <w:ind w:firstLine="426"/>
        <w:rPr/>
      </w:pPr>
      <w:r>
        <w:rPr/>
        <w:t xml:space="preserve">Вблизи ядра Сатурна температура, вероятно, высокая, давление значительное, и поэтому водород, возможно, находится в металлическом состоянии. До сих пор не обнаружено признаков существования у Сатурна магнитного поля. </w:t>
      </w:r>
    </w:p>
    <w:p>
      <w:pPr>
        <w:pStyle w:val="TextBody"/>
        <w:ind w:firstLine="426"/>
        <w:rPr/>
      </w:pPr>
      <w:r>
        <w:rPr/>
        <w:t>У Сатурна побывало 3 космических аппарата. Первый из них, «Пионер 11», подлетел к Сатурну в 1979 году. Он обнаружил магнитосферу планеты, показал тонкую структуру его кольца. «Вояджеры» (1 и 2) посетили Сатурн с разницей во времени в 9 месяцев: в ноябре 1980 года и в августе 1981 года. В 2004-м году к Сатурну должен подлететь космический аппарат «Кассини», работа которого рассчитана на 4 года. «Кассини» в пути уже с конца 1997 года.</w: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rFonts w:ascii="Garamond" w:hAnsi="Garamond" w:cs="Garamon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1:46:00Z</dcterms:created>
  <dc:creator>Анастасия</dc:creator>
  <dc:description/>
  <dc:language>en-US</dc:language>
  <cp:lastModifiedBy>Анастасия</cp:lastModifiedBy>
  <dcterms:modified xsi:type="dcterms:W3CDTF">2000-02-09T11:46:00Z</dcterms:modified>
  <cp:revision>3</cp:revision>
  <dc:subject/>
  <dc:title/>
</cp:coreProperties>
</file>