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Style w:val="StrongEmphasis"/>
          <w:rFonts w:cs="Arial" w:ascii="Arial" w:hAnsi="Arial"/>
          <w:color w:val="FF00FF"/>
          <w:sz w:val="36"/>
        </w:rPr>
        <w:t>Меркурий</w:t>
      </w:r>
    </w:p>
    <w:p>
      <w:pPr>
        <w:pStyle w:val="Normal"/>
        <w:rPr>
          <w:rFonts w:ascii="Arial" w:hAnsi="Arial" w:cs="Arial"/>
        </w:rPr>
      </w:pPr>
      <w:r>
        <w:rPr>
          <w:rFonts w:cs="Arial" w:ascii="Arial" w:hAnsi="Arial"/>
        </w:rPr>
        <w:t>Эту планету в солнечной системе следует рассматривать с позиций ее влияния не только на процессы нашей Вселенной, но и на иные пространства других Вселенных. По значимости в этом плане стоит первой планета Меркурий. Эта планета наиболее близка к Солнцу и своими параметрами должна приближаться к этому Источнику. Однако Меркурий выглядит иначе. Эта планета мало чем отличается от Земли, в свою очередь она не проявляет способностей к излучению, а также нет видимых причин назвать ее первой планетой по значимости.</w:t>
      </w:r>
    </w:p>
    <w:p>
      <w:pPr>
        <w:pStyle w:val="Normal"/>
        <w:rPr>
          <w:rFonts w:ascii="Arial" w:hAnsi="Arial" w:cs="Arial"/>
        </w:rPr>
      </w:pPr>
      <w:r>
        <w:rPr>
          <w:rFonts w:cs="Arial" w:ascii="Arial" w:hAnsi="Arial"/>
        </w:rPr>
        <w:t>Меркурий - планета особого рода. Ее свойства целиком определяются не местом расположения в солнечной вселенной, а иными атрибутами. На первое место поставим способность Меркурия к излучению в инфракрасном диапазоне. Это излучение мы не можем наблюдать, т.к. нет средств избавиться от солнечного излучения, хотя в космосе этот эксперимент провести возможно. Инфракрасное излучение Меркурия позволяет этой планете существовать в огромном пространстве этого диапазона эл. магнитных волн, как рыба в воде. То есть Меркурий обладает свойством освещать планеты солнечной системы энергией Источника, отражая ее в инфракрасном диапазоне. Иными словами, в пространстве солнечной системы нет источников инфракрасного диапазона, кроме Меркурия и Солнца. Однако Солнце излучает инфракрасный эл. магнитный спектр прямолинейно, в то время как Меркурий в этом спектре способен излучать энергию не в прямом направлении, а условно назовем со всех сторон, обогревая тела солнечной системы. Такой парадокс, на первый взгляд, возникает в связи с устоявшимися традициями в физике интерпретировать состояние спектра инфракрасного диапазона только за счет излучения в этом спектре. В то же время световое излучение в спектр инфракрасный может быть преобразовано не за счет воздействия на электроны материи, а за счет преобразований вибраций потока эл. магнитных волн фокусного центра Вселенной в поток инфракрасный.</w:t>
      </w:r>
    </w:p>
    <w:p>
      <w:pPr>
        <w:pStyle w:val="Normal"/>
        <w:rPr>
          <w:rFonts w:ascii="Arial" w:hAnsi="Arial" w:cs="Arial"/>
        </w:rPr>
      </w:pPr>
      <w:r>
        <w:rPr>
          <w:rFonts w:cs="Arial" w:ascii="Arial" w:hAnsi="Arial"/>
        </w:rPr>
        <w:t>Такое преобразование происходит в самой планете за счет изменения формы электронов светового потока Источника, проходящего через материю Меркурия. В этом случае электроны, имеющие структуру в форме волчка, изменяют ее обратным восстановлением в сторону шаровой структуры, снижая и вибрационные характеристики до инфракрасного спектра. Солнце в основе является точкой преобразования материи - фокусом шара-поляризатора. Поэтому поток электронов от Источника пронизывают планету не в диапазоне, который мы наблюдаем, а в пространстве иного измерения. Иными словами, Меркурий преобразует эл. магнитную энергию, не видимую на физическом плане, в тепловую энергию, которую мы наблюдаем в недрах вулканов. Планета Меркурий, работая как фильтр, сама не раскаляется по той причине, что является в основе своей материи преобразователем и отражателем инфракрасного диапазона. Все остальные элементы, не способные отражать, выжжены солнечным ветром, причем световые волны проникают не через поверхность планеты. Меркурий выполняет роль проводника в инфракрасном диапазоне, имея возможность отражать электроны такой преобразованной структуры в наш физический мир через соседнюю область Вселенной, т.е. через другое измерение. Поэтому инфракрасное излучение существует в недрах планет солнечной системы, вне зависимости от их расстояния от Солнца. Возможность Меркурия быть проводником - отражателем инфракрасного излучения в любую точку материи самих планет, является главной причиной, по которой Меркурий выходит на первый план в солнечной системе планет.</w:t>
      </w:r>
    </w:p>
    <w:p>
      <w:pPr>
        <w:pStyle w:val="Normal"/>
        <w:rPr>
          <w:rFonts w:ascii="Arial" w:hAnsi="Arial" w:cs="Arial"/>
        </w:rPr>
      </w:pPr>
      <w:r>
        <w:rPr>
          <w:rFonts w:cs="Arial" w:ascii="Arial" w:hAnsi="Arial"/>
        </w:rPr>
        <w:t>Последнее, что следует проявить в планете - это наличие массы. Масса сама по себе ни о чем не говорит. Ее величина для Меркурия чисто условное понятие. Масса для Меркурия означает лишь то, что планета существует в физическом мире и видна в оптическом диапазоне. Однако в инфракрасном диапазоне масса Меркурия превышает все разумные на настоящее время пределы. Эта масса и является основной в Меркурии, т.е. её физическая масса незначительна и достигает менее 10% от обозначенной астрономами массы. Поэтому Меркурий можно назвать инфракрасной Звездой физического мира.</w:t>
      </w:r>
    </w:p>
    <w:p>
      <w:pPr>
        <w:pStyle w:val="Normal"/>
        <w:jc w:val="center"/>
        <w:rPr>
          <w:rFonts w:ascii="fantasy;Times New Roman" w:hAnsi="fantasy;Times New Roman" w:cs="fantasy;Times New Roman"/>
          <w:color w:val="FF0000"/>
          <w:sz w:val="72"/>
        </w:rPr>
      </w:pPr>
      <w:r>
        <w:rPr>
          <w:rFonts w:cs="fantasy;Times New Roman" w:ascii="fantasy;Times New Roman" w:hAnsi="fantasy;Times New Roman"/>
          <w:color w:val="FF0000"/>
          <w:sz w:val="72"/>
        </w:rPr>
        <w:t xml:space="preserve">МЕРКУРИЙ </w:t>
      </w:r>
    </w:p>
    <w:p>
      <w:pPr>
        <w:pStyle w:val="Normal"/>
        <w:jc w:val="center"/>
        <w:rPr>
          <w:color w:val="800080"/>
          <w:sz w:val="28"/>
        </w:rPr>
      </w:pPr>
      <w:r>
        <w:rPr>
          <w:color w:val="800080"/>
          <w:sz w:val="28"/>
        </w:rPr>
        <w:t xml:space="preserve">МЕРКУРИЙ, ближайшая к Солнцу большая планета Солнечной системы. </w:t>
      </w:r>
    </w:p>
    <w:p>
      <w:pPr>
        <w:pStyle w:val="Normal"/>
        <w:numPr>
          <w:ilvl w:val="0"/>
          <w:numId w:val="1"/>
        </w:numPr>
        <w:rPr>
          <w:color w:val="800080"/>
        </w:rPr>
      </w:pPr>
      <w:r>
        <w:rPr>
          <w:color w:val="800080"/>
          <w:sz w:val="28"/>
        </w:rPr>
        <w:t xml:space="preserve">среднее расстояние от Солнца 0,387 астрономических единиц (58 млн. км) </w:t>
      </w:r>
    </w:p>
    <w:p>
      <w:pPr>
        <w:pStyle w:val="Normal"/>
        <w:numPr>
          <w:ilvl w:val="0"/>
          <w:numId w:val="1"/>
        </w:numPr>
        <w:rPr>
          <w:color w:val="800080"/>
        </w:rPr>
      </w:pPr>
      <w:r>
        <w:rPr>
          <w:color w:val="800080"/>
          <w:sz w:val="28"/>
        </w:rPr>
        <w:t xml:space="preserve">период обращения 88 сут. </w:t>
      </w:r>
    </w:p>
    <w:p>
      <w:pPr>
        <w:pStyle w:val="Normal"/>
        <w:numPr>
          <w:ilvl w:val="0"/>
          <w:numId w:val="1"/>
        </w:numPr>
        <w:rPr>
          <w:color w:val="800080"/>
        </w:rPr>
      </w:pPr>
      <w:r>
        <w:rPr>
          <w:color w:val="800080"/>
          <w:sz w:val="28"/>
        </w:rPr>
        <w:t xml:space="preserve">период вращения 58,6 сут. </w:t>
      </w:r>
    </w:p>
    <w:p>
      <w:pPr>
        <w:pStyle w:val="Normal"/>
        <w:numPr>
          <w:ilvl w:val="0"/>
          <w:numId w:val="1"/>
        </w:numPr>
        <w:rPr>
          <w:color w:val="800080"/>
        </w:rPr>
      </w:pPr>
      <w:r>
        <w:rPr>
          <w:color w:val="800080"/>
          <w:sz w:val="28"/>
        </w:rPr>
        <w:t xml:space="preserve">средний диаметр 4878 км </w:t>
      </w:r>
    </w:p>
    <w:p>
      <w:pPr>
        <w:pStyle w:val="Normal"/>
        <w:numPr>
          <w:ilvl w:val="0"/>
          <w:numId w:val="1"/>
        </w:numPr>
        <w:rPr>
          <w:color w:val="800080"/>
        </w:rPr>
      </w:pPr>
      <w:r>
        <w:rPr>
          <w:color w:val="800080"/>
          <w:sz w:val="28"/>
        </w:rPr>
        <w:t xml:space="preserve">масса 3,3·1023 кг </w:t>
      </w:r>
    </w:p>
    <w:p>
      <w:pPr>
        <w:pStyle w:val="Normal"/>
        <w:numPr>
          <w:ilvl w:val="0"/>
          <w:numId w:val="1"/>
        </w:numPr>
        <w:rPr>
          <w:color w:val="800080"/>
        </w:rPr>
      </w:pPr>
      <w:r>
        <w:rPr>
          <w:color w:val="800080"/>
          <w:sz w:val="28"/>
        </w:rPr>
        <w:t xml:space="preserve">в состав крайне разреженной атмосферы входят: Ar, Ne, He. </w:t>
      </w:r>
    </w:p>
    <w:p>
      <w:pPr>
        <w:pStyle w:val="Normal"/>
        <w:numPr>
          <w:ilvl w:val="0"/>
          <w:numId w:val="1"/>
        </w:numPr>
        <w:rPr>
          <w:color w:val="800080"/>
        </w:rPr>
      </w:pPr>
      <w:r>
        <w:rPr>
          <w:color w:val="800080"/>
          <w:sz w:val="28"/>
        </w:rPr>
        <w:t xml:space="preserve">Поверхность Меркурия по внешнему виду подобна лунной. </w:t>
      </w:r>
    </w:p>
    <w:p>
      <w:pPr>
        <w:pStyle w:val="Normal"/>
        <w:rPr>
          <w:color w:val="800080"/>
          <w:sz w:val="28"/>
        </w:rPr>
      </w:pPr>
      <w:r>
        <w:rPr>
          <w:color w:val="800080"/>
          <w:sz w:val="28"/>
        </w:rPr>
        <w:br/>
      </w:r>
    </w:p>
    <w:p>
      <w:pPr>
        <w:pStyle w:val="Normal"/>
        <w:jc w:val="center"/>
        <w:rPr>
          <w:color w:val="800080"/>
          <w:sz w:val="28"/>
        </w:rPr>
      </w:pPr>
      <w:r>
        <w:rPr>
          <w:rFonts w:cs="fantasy;Times New Roman" w:ascii="fantasy;Times New Roman" w:hAnsi="fantasy;Times New Roman"/>
          <w:color w:val="800000"/>
          <w:sz w:val="36"/>
        </w:rPr>
        <w:t xml:space="preserve">Особенности движения </w:t>
      </w:r>
    </w:p>
    <w:p>
      <w:pPr>
        <w:pStyle w:val="Normal"/>
        <w:rPr>
          <w:color w:val="800080"/>
          <w:sz w:val="28"/>
        </w:rPr>
      </w:pPr>
      <w:r>
        <w:rPr>
          <w:color w:val="800080"/>
          <w:sz w:val="28"/>
        </w:rPr>
        <w:br/>
      </w:r>
      <w:r>
        <w:rPr>
          <w:color w:val="800000"/>
        </w:rPr>
        <w:t xml:space="preserve">Меркурий движется вокруг Солнца по сильно вытянутой эллиптической орбите, плоскость которой наклонена к плоскости эклиптики под углом 7°00'15. Расстояние Меркурия от Солнца меняется от 46,08 млн. км до 68,86 млн. км. Период обращения вокруг Солнца (меркурианский год) составляет 87,97 земных суток, а средний интервал между одинаковыми фазами (синодический период) 115,9 земных суток. Продолжительность солнечных суток на Меркурии равна 176 земным суткам. Расстояние Меркурия от Земли меняется от 82 до 217 млн. км. Максимальный угловой размер планеты при наблюдении с Земли составляет 13, минимальный — 5. Средняя скорость движения Меркурия по орбите вокруг Солнца — 47,89 км/с. Период обращения Меркурия вокруг своей оси равен 58,6461 ± 0,0005 суток, что составляет 2/3 от периода обращения вокруг Солнца. Это обстоятельство является результатом действия приливного трения и крутящего момента гравитационных сил со стороны Солнца, обусловленного тем, что на Меркурии распределение масс не является строго концентрическим (центр масс смещен по отношению к геометрическому центру планеты). Обращение Меркурия вокруг Солнца и его собственное вращение приводят к тому, что длительность солнечных суток на планете равна трем звездным меркурианским суткам или двум меркурианским годам и составляет около 175,92 земных суток. Ось вращения Меркурия наклонена к плоскости его орбиты не более чем на 3°, благодаря чему заметных сезонных изменений на этой планете не должно существовать. Для наблюдений с Земли Меркурий — трудный объект, так как он видимым образом никогда не удаляется от Солнца больше чем на 28°, вследствие чего его приходится наблюдать всегда на фоне вечерней или утренней зари низко над горизонтом. Кроме того, в эту пору фаза планеты (то есть угол при планете между направлениями на Солнце и на Землю) близка к 90°, и наблюдатель видит освещенной лишь половину ее диска. </w:t>
      </w:r>
    </w:p>
    <w:p>
      <w:pPr>
        <w:pStyle w:val="Normal"/>
        <w:jc w:val="center"/>
        <w:rPr>
          <w:color w:val="800080"/>
          <w:sz w:val="28"/>
        </w:rPr>
      </w:pPr>
      <w:r>
        <w:rPr>
          <w:rFonts w:cs="fantasy;Times New Roman" w:ascii="fantasy;Times New Roman" w:hAnsi="fantasy;Times New Roman"/>
          <w:color w:val="800000"/>
          <w:sz w:val="36"/>
        </w:rPr>
        <w:t>Размеры, форма и масса Меркурия</w:t>
      </w:r>
    </w:p>
    <w:p>
      <w:pPr>
        <w:pStyle w:val="Normal"/>
        <w:rPr>
          <w:color w:val="800080"/>
          <w:sz w:val="28"/>
        </w:rPr>
      </w:pPr>
      <w:r>
        <w:rPr>
          <w:color w:val="800000"/>
        </w:rPr>
        <w:t xml:space="preserve">По форме Меркурий близок к шару с экваториальным радиусом (2440 ± 2) км, что примерно в 2,6 раза меньше, чем у Земли. Разность полуосей экваториального эллипса планеты составляет около 1 км; экваториальное и полярное сжатия незначительны. Отклонения геометрического центра планеты (шара) от центра масс — порядка полутора километров. Площадь поверхности Меркурия в 6,8 раз, а объем — в 17,8 раз меньше, чем у Земли. Масса Меркурия равна 3,31 · 1023 кг, что примерно в 18 раз меньше массы Земли. Средняя плотность близка к земной и составляет 5,44 г/см3. Ускорение свободного падения вблизи поверхности 3,7 м/с2. </w:t>
      </w:r>
    </w:p>
    <w:p>
      <w:pPr>
        <w:pStyle w:val="Normal"/>
        <w:jc w:val="center"/>
        <w:rPr>
          <w:color w:val="800080"/>
          <w:sz w:val="28"/>
        </w:rPr>
      </w:pPr>
      <w:r>
        <w:rPr>
          <w:rFonts w:cs="fantasy;Times New Roman" w:ascii="fantasy;Times New Roman" w:hAnsi="fantasy;Times New Roman"/>
          <w:color w:val="800000"/>
          <w:sz w:val="36"/>
        </w:rPr>
        <w:t>Температура и рельеф поверхности Меркурия</w:t>
      </w:r>
    </w:p>
    <w:p>
      <w:pPr>
        <w:pStyle w:val="Normal"/>
        <w:rPr>
          <w:color w:val="800080"/>
          <w:sz w:val="28"/>
        </w:rPr>
      </w:pPr>
      <w:r>
        <w:rPr>
          <w:color w:val="800000"/>
        </w:rPr>
        <w:t xml:space="preserve">Как ближайшая к Солнцу планета, Меркурий получает от центрального светила значительно большую энергию, чем, например, Земля (в среднем в 10 раз). Из-за вытянутости орбиты поток энергии от Солнца варьируется примерно в два раза. Большая продолжительность дня и ночи приводит к тому, что яркостные температуры (измеряемые по инфракрасному излучению в соответствии с законом теплового излучения Планка) на «дневной» и на «ночной» сторонах поверхности Меркурия при среднем расстоянии от Солнца могут изменяться примерно от 600 К до 100 К. Но уже на глубине нескольких десятков сантиметров значительных колебаний температуры нет, что является следствием весьма низкой теплопроводности пород. Поверхность Меркурия, покрытая раздробленным веществом базальтового типа, довольно темная. Судя по наблюдениям с Земли и фотографиям с космических аппаратов, она в целом похожа на поверхность Луны, хотя контраст между темными и светлыми участками выражен слабее. Наряду с кратерами (как правило, менее глубокими, чем на Луне) есть холмы и долины. </w:t>
      </w:r>
    </w:p>
    <w:p>
      <w:pPr>
        <w:pStyle w:val="Normal"/>
        <w:jc w:val="center"/>
        <w:rPr>
          <w:color w:val="800080"/>
          <w:sz w:val="28"/>
        </w:rPr>
      </w:pPr>
      <w:r>
        <w:rPr>
          <w:rFonts w:cs="fantasy;Times New Roman" w:ascii="fantasy;Times New Roman" w:hAnsi="fantasy;Times New Roman"/>
          <w:color w:val="800000"/>
          <w:sz w:val="36"/>
        </w:rPr>
        <w:t>Атмосфера и физические поля</w:t>
      </w:r>
    </w:p>
    <w:p>
      <w:pPr>
        <w:pStyle w:val="Normal"/>
        <w:rPr>
          <w:color w:val="800080"/>
          <w:sz w:val="28"/>
        </w:rPr>
      </w:pPr>
      <w:r>
        <w:rPr>
          <w:color w:val="800000"/>
        </w:rPr>
        <w:t xml:space="preserve">Над поверхностью Меркурия имеются следы весьма разреженной атмосферы, содержащей, кроме гелия, также водород, углекислый газ, углерод, кислород и благородные газы (аргон, неон). Близость Солнца обусловливает ощутимое влияние на Меркурий солнечного ветра. Благодаря этой близости значительно и приливное воздействие Солнца на Меркурий, что должно приводить к возникновению над поверхностью планеты электрического поля, напряженность которого может быть примерно вдвое больше, чем у «поля ясной погоды» над поверхностью Земли, и отличается от последнего сравнительной стабильностью. На Меркурии имеется и магнитное поле. Магнитный дипольный момент Меркурия равен 4,9 · 1022 Гс·см3, что примерно на четыре порядка меньше, чем у Земли; однако, поскольку напряженности поля обратно пропорциональны кубу радиуса планет, то на Меркурии и на Земле они близкие по порядку величины. </w:t>
      </w:r>
    </w:p>
    <w:p>
      <w:pPr>
        <w:pStyle w:val="Normal"/>
        <w:jc w:val="center"/>
        <w:rPr>
          <w:color w:val="800080"/>
          <w:sz w:val="28"/>
        </w:rPr>
      </w:pPr>
      <w:r>
        <w:rPr>
          <w:rFonts w:cs="fantasy;Times New Roman" w:ascii="fantasy;Times New Roman" w:hAnsi="fantasy;Times New Roman"/>
          <w:color w:val="800000"/>
          <w:sz w:val="36"/>
        </w:rPr>
        <w:t>Модель внутреннего строения</w:t>
      </w:r>
    </w:p>
    <w:p>
      <w:pPr>
        <w:pStyle w:val="Normal"/>
        <w:rPr>
          <w:color w:val="800080"/>
          <w:sz w:val="28"/>
        </w:rPr>
      </w:pPr>
      <w:r>
        <w:rPr>
          <w:color w:val="800000"/>
        </w:rPr>
        <w:t xml:space="preserve">Предложено несколько моделей внутреннего строения Меркурия. Согласно наиболее распространенному (хотя и предварительному) мнению планета состоит из горячего, постепенно остывающего железоникелевого ядра и силикатной оболочки, на границе между которыми температура может приближаться к 103 К. На долю ядра приходится больше половины массы планеты. </w:t>
      </w:r>
      <w:r>
        <w:rPr>
          <w:color w:val="800080"/>
          <w:sz w:val="28"/>
        </w:rPr>
        <w:br/>
        <w:br/>
        <w:br/>
      </w:r>
    </w:p>
    <w:p>
      <w:pPr>
        <w:pStyle w:val="Normal"/>
        <w:jc w:val="center"/>
        <w:rPr/>
      </w:pPr>
      <w:r>
        <w:rPr>
          <w:color w:val="000000"/>
        </w:rPr>
        <w:t xml:space="preserve">Слева — серп Меркурия, справа — светлый кружок — Солнце. Промежуток времени 1-5 соответствует меркурианским звездным суткам; 1-7 — меркурианскому году. Отмеченная белым пятном область будет опять направлена на Солнце через два оборота вокруг Солнца (меркурианские солнечные сутки). </w:t>
      </w:r>
      <w:r>
        <w:rPr>
          <w:color w:val="800080"/>
          <w:sz w:val="28"/>
        </w:rPr>
        <w:br/>
        <w:b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tasy">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Vladimir Vladimirovich</dc:creator>
  <dc:description/>
  <dc:language>en-US</dc:language>
  <cp:lastModifiedBy>Vladimir Vladimirovich</cp:lastModifiedBy>
  <dcterms:modified xsi:type="dcterms:W3CDTF">2002-01-17T04:00:00Z</dcterms:modified>
  <cp:revision>3</cp:revision>
  <dc:subject/>
  <dc:title>Основные характеристики планеты Меркурий</dc:title>
</cp:coreProperties>
</file>