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  <w:t>Основные характеристики планеты Меркури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027"/>
        <w:gridCol w:w="783"/>
        <w:gridCol w:w="1760"/>
      </w:tblGrid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курий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курий/Земля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сса, 10</w:t>
            </w:r>
            <w:r>
              <w:rPr>
                <w:vertAlign w:val="superscript"/>
              </w:rPr>
              <w:t>24</w:t>
            </w:r>
            <w:r>
              <w:rPr/>
              <w:t>кг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30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97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5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ваториальный радиус, км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7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82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ярный радиус, км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84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жатие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ая плотность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2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2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83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корение силы тяжести на поверхности, м/с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7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7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78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корость убегания, км/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84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нечная энергия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584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пература черного тела, 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391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пература поверхности в подсолнечной точке, 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3-77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мент инерции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30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ркурий - самая близкая к Солнцу планета. Это самая маленькая планета из планет земной группы. Его диаметр составляет 0,38 диаметра Земли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фотографиях, полученных в 1974 году, видно, что Меркурий похож на Луну. Обилие мелких и крупных кратеров, иногда со светлыми лучами и с центральными горками, длинные широкие долины, борозды и разломы в коре, холмы и горные хребты - такова поверхность Меркур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но некоторых кратеров залито затвердевшей лавой, которая видна и на склонах гор. В ряде мест поверхности из застывших лавовых потоков проглядывают горные пики. Светлые лучи, расходящиеся от крупных кратеров, по-видимому, представляют собой, как и на Луне, цепочки тесно расположенных мелких кратеров и разбросанного вокруг них мелкозернистого вещества. Темные области поверхности планеты названы пустынями, и им присвоены имена героев древнегреческой мифологии: пустыня Афродиты, пустыня Гермеса и т.д. Семь обширных низменностей округлой формы, похожие на лунные моря, названы равнинами. Шесть из них имеют размеры от 600 до 980 км, а седьмая - до 1300 км и названа равниной Жары, так как расположена в районе поверхности планеты, наиболее сильно нагреваемой Солнц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орей, как на Луне, на Меркурии оказалось мало, поверхность была полностью покрыта кратерами от метеоритов. Одна только область Меркурия может быть сравнена с Лунным морем - бассейн Калорис. Около 835 миль в диаметре этот бассейн окружен горами и скалами.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зко очерченные фазы планеты, четкий рельеф поверхности и отчетливые тени от гор свидетельствуют об отсутствии у Меркурия атмосферы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лнечные сутки на Меркурии длятся 176 земных суток, или два меркурианских года. За длительный день поверхность экваториальной зоны планеты нагревается до 480 градусов, а остывает до -180 градусов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 Меркурия очень слабое магнитное поле, в 150 раз слабее земного. Но это подтверждает наличие плотного железистого ядра. Радиоизлучение планеты невелик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утников Меркурий не име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3:58:00Z</dcterms:created>
  <dc:creator>Vladimir Vladimirovich</dc:creator>
  <dc:description/>
  <dc:language>en-US</dc:language>
  <cp:lastModifiedBy>Vladimir Vladimirovich</cp:lastModifiedBy>
  <dcterms:modified xsi:type="dcterms:W3CDTF">2002-01-17T03:58:00Z</dcterms:modified>
  <cp:revision>1</cp:revision>
  <dc:subject/>
  <dc:title>Основные характеристики планеты Меркурий</dc:title>
</cp:coreProperties>
</file>