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sz w:val="36"/>
        </w:rPr>
      </w:pPr>
      <w:r>
        <w:rPr>
          <w:sz w:val="36"/>
        </w:rPr>
        <w:t>Содержание</w:t>
      </w:r>
    </w:p>
    <w:p>
      <w:pPr>
        <w:pStyle w:val="TextBody"/>
        <w:ind w:firstLine="720"/>
        <w:rPr>
          <w:sz w:val="36"/>
        </w:rPr>
      </w:pPr>
      <w:r>
        <w:rPr>
          <w:sz w:val="36"/>
        </w:rPr>
      </w:r>
    </w:p>
    <w:p>
      <w:pPr>
        <w:pStyle w:val="Heading3"/>
        <w:spacing w:lineRule="auto" w:line="360"/>
        <w:ind w:left="397" w:hanging="0"/>
        <w:jc w:val="both"/>
        <w:rPr/>
      </w:pPr>
      <w:r>
        <w:rPr>
          <w:rFonts w:cs="MS Serif" w:ascii="MS Serif" w:hAnsi="MS Serif"/>
          <w:sz w:val="30"/>
        </w:rPr>
        <w:t>Введение 2</w:t>
        <w:br/>
        <w:t>1.Рождение звёзд 3</w:t>
        <w:br/>
        <w:t>1.1.Эволюция взглядов о рождении звёзд 3</w:t>
        <w:br/>
        <w:t>1.2.Из чего образуются звёзды? 6</w:t>
        <w:br/>
        <w:t>1.3.Жизнь черного облака 8</w:t>
        <w:br/>
        <w:t>1.4.Облако становится звёздой 9</w:t>
        <w:br/>
        <w:t>2.Основные звездные характеристики 10</w:t>
        <w:br/>
        <w:t>2.1.Светимость и расстояние до звёзд 10</w:t>
        <w:br/>
        <w:t>2.2.Спектры звёзд и их химический состав 11</w:t>
        <w:br/>
        <w:t>2.3.Температура и</w:t>
      </w:r>
      <w:r>
        <w:rPr>
          <w:rFonts w:cs="MS Serif" w:ascii="MS Serif" w:hAnsi="MS Serif"/>
          <w:lang w:val="en-US"/>
        </w:rPr>
        <w:t> </w:t>
      </w:r>
      <w:r>
        <w:rPr>
          <w:rFonts w:cs="MS Serif" w:ascii="MS Serif" w:hAnsi="MS Serif"/>
          <w:sz w:val="30"/>
          <w:lang w:val="en-US"/>
        </w:rPr>
        <w:t>масса </w:t>
      </w:r>
      <w:r>
        <w:rPr>
          <w:rFonts w:cs="MS Serif" w:ascii="MS Serif" w:hAnsi="MS Serif"/>
          <w:sz w:val="30"/>
        </w:rPr>
        <w:t>звёзд 12</w:t>
        <w:br/>
        <w:t>2.4.Связь основных звёздных величин 13</w:t>
        <w:br/>
        <w:t>2.5.Молодые звёздные коллективы 13</w:t>
        <w:br/>
        <w:t>3.Как устроена звезда и как она живёт 15</w:t>
        <w:br/>
        <w:t>4.Взрывающиеся звёзды 18</w:t>
        <w:br/>
        <w:t>4.1.Новые звёзды 20</w:t>
        <w:br/>
        <w:t>4.2.Сверхновые звёзды 22</w:t>
        <w:br/>
        <w:t>5.Конец жизненного пути звезды 25</w:t>
        <w:br/>
        <w:t>5.1.Белые карлики, или будущее Солнца 25</w:t>
        <w:br/>
        <w:t>5.2.Нейтронные звёзды 27</w:t>
        <w:br/>
        <w:t>5.3.Чёрные дыры 28</w:t>
        <w:br/>
        <w:t>Заключение 29</w:t>
        <w:br/>
        <w:t>Литература 31</w:t>
        <w:br/>
      </w:r>
      <w:r>
        <w:br w:type="page"/>
      </w:r>
    </w:p>
    <w:p>
      <w:pPr>
        <w:pStyle w:val="TextBody"/>
        <w:ind w:firstLine="720"/>
        <w:jc w:val="center"/>
        <w:rPr>
          <w:sz w:val="36"/>
        </w:rPr>
      </w:pPr>
      <w:r>
        <w:rPr>
          <w:sz w:val="36"/>
        </w:rPr>
        <w:t>Введение</w:t>
      </w:r>
    </w:p>
    <w:p>
      <w:pPr>
        <w:pStyle w:val="TextBody"/>
        <w:ind w:firstLine="720"/>
        <w:rPr>
          <w:sz w:val="36"/>
        </w:rPr>
      </w:pPr>
      <w:r>
        <w:rPr>
          <w:sz w:val="36"/>
        </w:rPr>
      </w:r>
    </w:p>
    <w:p>
      <w:pPr>
        <w:pStyle w:val="TextBody"/>
        <w:ind w:firstLine="720"/>
        <w:rPr/>
      </w:pPr>
      <w:r>
        <w:rPr/>
        <w:t>Звёзды… Они восходили над динозаврами, над Великим Оледенением, над строящимися египетскими пирамидами. Одни и те же звёзды указывали путь финикийским мореплавателям и каравеллам Колумба, созерцали с высоты Столетнюю войну и взрыв ядерной бомбы в Хиросиме. Одним людям виделись в них глаза богов и сами боги, другими - серебряные гвозди, вбитые в хрустальный купол небес, третьим – отверстия, через которые струится небесный свет.</w:t>
      </w:r>
    </w:p>
    <w:p>
      <w:pPr>
        <w:pStyle w:val="Normal"/>
        <w:ind w:firstLine="720"/>
        <w:jc w:val="both"/>
        <w:rPr/>
      </w:pPr>
      <w:r>
        <w:rPr/>
        <w:t>Постоянство и непознаваемость звёзд наши предки считали непременными условиями существования мира. Древние египтяне полагали, что, когда люди разгадают природу звёзд, наступит конец света. Другие народы верили, что жизнь на Земле прекратится, как только созвездие Гончих Псов догонит Большую Медведицу. Наверное, для них очень важно было сознавать, что в этом неверном и изменчивом мире остаётся что-то неподвластное времени.</w:t>
      </w:r>
    </w:p>
    <w:p>
      <w:pPr>
        <w:pStyle w:val="Normal"/>
        <w:ind w:firstLine="720"/>
        <w:jc w:val="both"/>
        <w:rPr/>
      </w:pPr>
      <w:r>
        <w:rPr/>
        <w:t>Не удивительно, что любые изменения в мире звёзд издавна считались предвестниками значительных событий. Согласно Библии, внезапно вспыхнувшая звезда возвестила миру о рождении Иисуса Христа, а другая звезда – Полынь – будет знаком конца света.</w:t>
      </w:r>
    </w:p>
    <w:p>
      <w:pPr>
        <w:pStyle w:val="Normal"/>
        <w:ind w:firstLine="720"/>
        <w:jc w:val="both"/>
        <w:rPr/>
      </w:pPr>
      <w:r>
        <w:rPr/>
        <w:t>В течение многих тысячелетий астрологи сверяли по звёздам жизни отдельных людей и целых государств, хотя и предупреждали при этом, что роль звёзд в предначертании судьбы велика, но не абсолютна. Звёзды советуют, а не приказывают, говорили они.</w:t>
      </w:r>
    </w:p>
    <w:p>
      <w:pPr>
        <w:pStyle w:val="Normal"/>
        <w:ind w:firstLine="720"/>
        <w:jc w:val="both"/>
        <w:rPr/>
      </w:pPr>
      <w:r>
        <w:rPr/>
        <w:t>Но шло время, и люди стали всё чаще смотреть на звезды с другой, менее романтической точки зрения. Антуан де Сент-Экзюпери сказал об этом: «Вы проинтегрировали орбиту звезды, о жалкий род исследователей, и звезда перестала быть для вас живым светилом»</w:t>
      </w:r>
      <w:r>
        <w:rPr>
          <w:lang w:val="en-US"/>
        </w:rPr>
        <w:t>[1]</w:t>
      </w:r>
      <w:r>
        <w:rPr/>
        <w:t>. Действительно, звёзды стали рассматриваться как физические объекты, для описания которых вполне достаточно известных законов природы.</w:t>
      </w:r>
    </w:p>
    <w:p>
      <w:pPr>
        <w:pStyle w:val="Normal"/>
        <w:ind w:firstLine="720"/>
        <w:jc w:val="both"/>
        <w:rPr/>
      </w:pPr>
      <w:r>
        <w:rPr/>
        <w:t>Астрономы не в состоянии проследит жизнь одной звезды от начала и до конца. Даже самые короткоживущие звёзды существуют миллионы лет – дольше жизни не только одного человека, но и всего человечества. Однако учёные могут наблюдать много звёзд, находящихся на самых разных стадиях своего развития, - только что родившиеся и умирающие. По многочисленным звездным портретам они стараются восстановить эволюционный путь каждой звезды и написать её биографию.</w:t>
      </w:r>
      <w:r>
        <w:br w:type="page"/>
      </w:r>
    </w:p>
    <w:p>
      <w:pPr>
        <w:pStyle w:val="Normal"/>
        <w:ind w:firstLine="720"/>
        <w:jc w:val="center"/>
        <w:rPr>
          <w:b/>
          <w:b/>
          <w:spacing w:val="80"/>
          <w:sz w:val="36"/>
        </w:rPr>
      </w:pPr>
      <w:r>
        <w:rPr>
          <w:b/>
          <w:spacing w:val="80"/>
          <w:sz w:val="36"/>
        </w:rPr>
        <w:t>РОЖДЕНИЕ ЗВЁЗД</w:t>
      </w:r>
    </w:p>
    <w:p>
      <w:pPr>
        <w:pStyle w:val="Normal"/>
        <w:ind w:firstLine="720"/>
        <w:jc w:val="center"/>
        <w:rPr>
          <w:b/>
          <w:b/>
          <w:spacing w:val="80"/>
          <w:sz w:val="36"/>
        </w:rPr>
      </w:pPr>
      <w:r>
        <w:rPr>
          <w:b/>
          <w:spacing w:val="80"/>
          <w:sz w:val="36"/>
        </w:rPr>
      </w:r>
    </w:p>
    <w:p>
      <w:pPr>
        <w:pStyle w:val="Normal"/>
        <w:ind w:firstLine="720"/>
        <w:jc w:val="center"/>
        <w:rPr>
          <w:sz w:val="36"/>
        </w:rPr>
      </w:pPr>
      <w:r>
        <w:rPr>
          <w:sz w:val="36"/>
        </w:rPr>
        <w:t>Эволюция взглядов о рождении звезд.</w:t>
      </w:r>
    </w:p>
    <w:p>
      <w:pPr>
        <w:pStyle w:val="Normal"/>
        <w:ind w:firstLine="720"/>
        <w:jc w:val="both"/>
        <w:rPr>
          <w:sz w:val="36"/>
        </w:rPr>
      </w:pPr>
      <w:r>
        <w:rPr>
          <w:sz w:val="36"/>
        </w:rPr>
      </w:r>
    </w:p>
    <w:p>
      <w:pPr>
        <w:pStyle w:val="Normal"/>
        <w:ind w:firstLine="720"/>
        <w:jc w:val="both"/>
        <w:rPr/>
      </w:pPr>
      <w:r>
        <w:rPr/>
        <w:t>Рождение звёзд – процесс таинственный, скрытый от наших глаз, даже вооруженных  телескопом. Лишь в середине ХХ в. астрономы поняли, что не все звёзды родились одновременно в далёкую эпоху формирования Галактики, что и в наше время появляются молодые звезды. В 60 - 70-е гг. была создана самая первая, ещё очень грубая теория образования звёзд. Позднее новая наблюдательная техника – инфракрасные телескопы и радиотелескопы миллиметрового диапазона – значительно расширила наши знания о зарождении  и формировании звёзд. А началось изучение этой проблемы ещё во времена Коперника, Галилея и Ньютона.</w:t>
      </w:r>
    </w:p>
    <w:p>
      <w:pPr>
        <w:pStyle w:val="Normal"/>
        <w:ind w:firstLine="720"/>
        <w:jc w:val="both"/>
        <w:rPr/>
      </w:pPr>
      <w:r>
        <w:rPr/>
      </w:r>
    </w:p>
    <w:p>
      <w:pPr>
        <w:pStyle w:val="Normal"/>
        <w:ind w:firstLine="720"/>
        <w:jc w:val="both"/>
        <w:rPr/>
      </w:pPr>
      <w:r>
        <w:rPr/>
        <w:t>Создав теорию всемирного тяготения, Исаак Ньютон подтолкнул многих любознательных людей к размышлениям о причинах эволюции небесных тел. Один из образованных и честолюбивых священников, доктор Ричард Бентли, стремившийся использовать научные достижения для обоснования бытия Бога, детально изучал труды Ньютона и время от времени обращался к великому физику с вопросами.</w:t>
      </w:r>
    </w:p>
    <w:p>
      <w:pPr>
        <w:pStyle w:val="Normal"/>
        <w:ind w:firstLine="720"/>
        <w:jc w:val="both"/>
        <w:rPr/>
      </w:pPr>
      <w:r>
        <w:rPr/>
        <w:t>В одном из писем Бентили спросил, не может ли сила тяготения объяснить происхождение звёзд. Ньютон стал размышлять на эту тему и в ответном послании молодому священнику от 10 декабря 1692 г. изложил свой взгляд на возможность гравитационного скучивания космического вещества: «…Если бы это вещество было равномерно распределению по бесконечному пространству, оно никогда не могло бы объединиться в одну массу, но часть его сгущалась бы тут, а другая там, образуя бесконечное число огромных масс, разбросанных друг то друга по всему этому бесконечному пространству. Именно так могли образовываться Солнце и неподвижные звёзды…».</w:t>
      </w:r>
    </w:p>
    <w:p>
      <w:pPr>
        <w:pStyle w:val="Normal"/>
        <w:ind w:firstLine="720"/>
        <w:jc w:val="both"/>
        <w:rPr/>
      </w:pPr>
      <w:r>
        <w:rPr/>
        <w:t>С того времени идея Ньютона почти никем и никогда не оспаривалась. Но понадобилось три столетия, чтобы великая догадка стала надёжной теорией, прочно опирающейся на наблюдения.</w:t>
      </w:r>
    </w:p>
    <w:p>
      <w:pPr>
        <w:pStyle w:val="Normal"/>
        <w:ind w:firstLine="720"/>
        <w:jc w:val="both"/>
        <w:rPr/>
      </w:pPr>
      <w:r>
        <w:rPr/>
        <w:t>Что имел в виду Ньютон, говоря о веществе, распределённом в пространстве? Действительно, межзвёздное вещество было открыто сразу после изобретения телескопа.</w:t>
      </w:r>
    </w:p>
    <w:p>
      <w:pPr>
        <w:pStyle w:val="Normal"/>
        <w:ind w:firstLine="720"/>
        <w:jc w:val="both"/>
        <w:rPr/>
      </w:pPr>
      <w:r>
        <w:rPr/>
        <w:t>Газовые облака выглядят на небе как туманные пятнышки. Н. Пейреск в 1612 г. впервые упомянул о Большой туманности Ориона. По мере совершенствования телескопов были обнаружены и другие туманные пятна. В каталоге Шарля Мессье (1783 г.) их описано 103, а в списках Уильяма Гершеля (1818 г.) отмечено уже 2500 объектов «не звёздного вида». Наконец, в «Новом общем каталоге туманностей и звёздных скоплений» Джона Дрейера (1888 г.) значится 7840 незвёздных объектов.</w:t>
      </w:r>
    </w:p>
    <w:p>
      <w:pPr>
        <w:pStyle w:val="Normal"/>
        <w:ind w:firstLine="720"/>
        <w:jc w:val="both"/>
        <w:rPr/>
      </w:pPr>
      <w:r>
        <w:rPr/>
        <w:t>В течение трёх столетий туманности, особенно спиральные, считались сравнительно близкими образованиями, связанными с формированием звёзд и планет. Гершель, например, был абсолютно уверен, что он не только нашёл множество облаков дозвёздного вещества, но даже собственными глазами видит, как это вещество под действием тяготения постепенно изменяет свою форму и конденсируется в звёзды.</w:t>
      </w:r>
    </w:p>
    <w:p>
      <w:pPr>
        <w:pStyle w:val="Normal"/>
        <w:ind w:firstLine="720"/>
        <w:jc w:val="both"/>
        <w:rPr/>
      </w:pPr>
      <w:r>
        <w:rPr/>
        <w:t>Как позже выяснилось, некоторые туманности действительно связаны с рождением звёзд. Но в большинстве случаев светлые туманные пятна  оказались не газовыми облаками, а очень далёкими звёздными системами. Так что оптимизм астрономов был преждевременным и путь к тайне рождения звёзд предстоял ещё долгий.</w:t>
      </w:r>
    </w:p>
    <w:p>
      <w:pPr>
        <w:pStyle w:val="Normal"/>
        <w:ind w:firstLine="720"/>
        <w:jc w:val="both"/>
        <w:rPr/>
      </w:pPr>
      <w:r>
        <w:rPr>
          <w:spacing w:val="20"/>
          <w:u w:val="single"/>
        </w:rPr>
        <w:t>В игру вступают физики</w:t>
      </w:r>
      <w:r>
        <w:rPr/>
        <w:t>. К середине Х</w:t>
      </w:r>
      <w:r>
        <w:rPr>
          <w:lang w:val="en-US"/>
        </w:rPr>
        <w:t>I</w:t>
      </w:r>
      <w:r>
        <w:rPr/>
        <w:t>Х в. физики могли применить к звёздам газовые законы и закон сохранения энергии. С одной стороны, они поняли, что звёзды не могут светить вечно. Источник их энергии ещё не был найден, но, каким бы он ни оказался, всё равно век звезды отмерен и на смену старым должны рождаться новые звёзды.</w:t>
      </w:r>
    </w:p>
    <w:p>
      <w:pPr>
        <w:pStyle w:val="Normal"/>
        <w:ind w:firstLine="720"/>
        <w:jc w:val="both"/>
        <w:rPr/>
      </w:pPr>
      <w:r>
        <w:rPr/>
        <w:t>С другой стороны, те яркие и горячие облака межзвёздного газа, которые смогли обнаружить астрономы в свои телескопы, явно не устраивали физиков как предполагаемое вещество будущих звёзд. Ведь горячий  газ стремится расширяться под действием внутреннего давления. И физики не были уверены, что гравитация сможет победить давление газа.</w:t>
      </w:r>
    </w:p>
    <w:p>
      <w:pPr>
        <w:pStyle w:val="Normal"/>
        <w:ind w:firstLine="720"/>
        <w:jc w:val="both"/>
        <w:rPr/>
      </w:pPr>
      <w:r>
        <w:rPr/>
        <w:t>Итак, что же победит – давление или гравитация? В 1902 г. молодой английский физик Джеймс Джинс впервые исследовал уравнения движения газа с учётом гравитации и нашёл, что они имеют два решения. Если масса газа и его тяготение слабо, а нагрет он достаточно сильно, то в нём распространяются волны сжатия и разрежения – обычные звуковые колебания. Но если облако газа массивное и холодное, то тяготение побеждает газовое давление. Тогда облако начинает сжиматься как целое, превращаясь в плотный газовый шар – звезду. Критические значения массы (</w:t>
      </w:r>
      <w:r>
        <w:rPr>
          <w:lang w:val="en-US"/>
        </w:rPr>
        <w:t>M</w:t>
      </w:r>
      <w:r>
        <w:rPr>
          <w:vertAlign w:val="subscript"/>
          <w:lang w:val="en-US"/>
        </w:rPr>
        <w:t>J</w:t>
      </w:r>
      <w:r>
        <w:rPr>
          <w:lang w:val="en-US"/>
        </w:rPr>
        <w:t xml:space="preserve">) </w:t>
      </w:r>
      <w:r>
        <w:rPr/>
        <w:t>и размера (</w:t>
      </w:r>
      <w:r>
        <w:rPr>
          <w:lang w:val="en-US"/>
        </w:rPr>
        <w:t>R</w:t>
      </w:r>
      <w:r>
        <w:rPr>
          <w:vertAlign w:val="subscript"/>
          <w:lang w:val="en-US"/>
        </w:rPr>
        <w:t>J</w:t>
      </w:r>
      <w:r>
        <w:rPr>
          <w:lang w:val="en-US"/>
        </w:rPr>
        <w:t>) облака, при которых оно теряет</w:t>
      </w:r>
      <w:r>
        <w:rPr/>
        <w:t xml:space="preserve"> устойчивость и начинает неудержимо сжиматься – коллапсировать, с тех пор называют джинсовскими.</w:t>
      </w:r>
    </w:p>
    <w:p>
      <w:pPr>
        <w:pStyle w:val="TextBodyIndent"/>
        <w:rPr>
          <w:rFonts w:ascii="MS Serif" w:hAnsi="MS Serif" w:cs="MS Serif"/>
        </w:rPr>
      </w:pPr>
      <w:r>
        <w:rPr>
          <w:rFonts w:cs="MS Serif" w:ascii="MS Serif" w:hAnsi="MS Serif"/>
        </w:rPr>
        <w:t>Однако во времена Джинса и даже гораздо позже астрономы не могли указать тот газ, из которого формируются звёзды. Пока они искали дозвёздное вещество, физики наконец поняли, почему звёзды светят. Исследования атомного ядра и открытие термоядерных реакций позволили объяснить причину длительного свечения звёзд.</w:t>
      </w:r>
    </w:p>
    <w:p>
      <w:pPr>
        <w:pStyle w:val="TextBodyIndent"/>
        <w:rPr>
          <w:rFonts w:ascii="MS Serif" w:hAnsi="MS Serif" w:cs="MS Serif"/>
        </w:rPr>
      </w:pPr>
      <w:r>
        <w:rPr>
          <w:rFonts w:cs="MS Serif" w:ascii="MS Serif" w:hAnsi="MS Serif"/>
        </w:rPr>
      </w:r>
    </w:p>
    <w:p>
      <w:pPr>
        <w:pStyle w:val="2"/>
        <w:rPr/>
      </w:pPr>
      <w:r>
        <w:rPr>
          <w:spacing w:val="0"/>
          <w:lang w:val="en-US"/>
        </w:rPr>
        <w:t xml:space="preserve">Характеристики основных состояний межзвёздного газа </w:t>
      </w:r>
      <w:r>
        <w:rPr/>
        <w:t>[3]</w:t>
      </w:r>
    </w:p>
    <w:tbl>
      <w:tblPr>
        <w:tblW w:w="8696" w:type="dxa"/>
        <w:jc w:val="left"/>
        <w:tblInd w:w="-289" w:type="dxa"/>
        <w:tblLayout w:type="fixed"/>
        <w:tblCellMar>
          <w:top w:w="0" w:type="dxa"/>
          <w:left w:w="108" w:type="dxa"/>
          <w:bottom w:w="0" w:type="dxa"/>
          <w:right w:w="108" w:type="dxa"/>
        </w:tblCellMar>
      </w:tblPr>
      <w:tblGrid>
        <w:gridCol w:w="1560"/>
        <w:gridCol w:w="36"/>
        <w:gridCol w:w="1420"/>
        <w:gridCol w:w="1420"/>
        <w:gridCol w:w="1660"/>
        <w:gridCol w:w="1180"/>
        <w:gridCol w:w="14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Тип газа</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 открыти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 К</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атом/см</w:t>
            </w:r>
            <w:r>
              <w:rPr>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lang w:val="en-US"/>
              </w:rPr>
              <w:t>J</w:t>
            </w:r>
            <w:r>
              <w:rPr/>
              <w:t xml:space="preserve"> в массах Солнц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vertAlign w:val="subscript"/>
                <w:lang w:val="en-US"/>
              </w:rPr>
              <w:t>J</w:t>
            </w:r>
            <w:r>
              <w:rPr>
                <w:lang w:val="en-US"/>
              </w:rPr>
              <w:t>,</w:t>
            </w:r>
            <w:r>
              <w:rPr/>
              <w:t xml:space="preserve"> пк</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Тёпл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2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rFonts w:eastAsia="Symbol" w:cs="Symbol" w:ascii="Symbol" w:hAnsi="Symbol"/>
              </w:rPr>
              <w:t></w:t>
            </w:r>
            <w:r>
              <w:rPr/>
              <w:t>1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3</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rPr/>
            </w:pPr>
            <w:r>
              <w:rPr/>
              <w:t>Прохла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оряч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rFonts w:eastAsia="Symbol" w:cs="Symbol" w:ascii="Symbol" w:hAnsi="Symbol"/>
              </w:rPr>
              <w:t></w:t>
            </w:r>
            <w:r>
              <w:rPr/>
              <w:t>10</w:t>
            </w:r>
            <w:r>
              <w:rPr>
                <w:vertAlign w:val="superscript"/>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rFonts w:eastAsia="Symbol" w:cs="Symbol" w:ascii="Symbol" w:hAnsi="Symbol"/>
              </w:rPr>
              <w:t></w:t>
            </w:r>
            <w:r>
              <w:rPr/>
              <w:t>10</w:t>
            </w:r>
            <w:r>
              <w:rPr>
                <w:vertAlign w:val="superscript"/>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5</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Холо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ind w:firstLine="720"/>
        <w:jc w:val="both"/>
        <w:rPr/>
      </w:pPr>
      <w:r>
        <w:rPr/>
      </w:r>
    </w:p>
    <w:p>
      <w:pPr>
        <w:pStyle w:val="TextBodyIndent"/>
        <w:rPr>
          <w:rFonts w:ascii="MS Serif" w:hAnsi="MS Serif" w:cs="MS Serif"/>
        </w:rPr>
      </w:pPr>
      <w:r>
        <w:rPr>
          <w:rFonts w:cs="MS Serif" w:ascii="MS Serif" w:hAnsi="MS Serif"/>
        </w:rPr>
        <w:t>Оказалось, что чем массивнее звезда, тем ярче она светит и, значит, быстрее сжигает своё термоядерное горючее. Максимальный возраст массивных звёзд спектральных классов О и В составляет 10-30 млн. лет. Это очень мало в сравнении с возрастом других объектов Галактики. Следовательно, эти звёзды родились совсем недавно и не могли далеко уйти от места своего рождения. Одно из таких мест – туманность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r>
        <w:br w:type="page"/>
      </w:r>
    </w:p>
    <w:p>
      <w:pPr>
        <w:pStyle w:val="TextBodyIndent"/>
        <w:jc w:val="center"/>
        <w:rPr>
          <w:rFonts w:ascii="MS Serif" w:hAnsi="MS Serif" w:cs="MS Serif"/>
          <w:sz w:val="36"/>
        </w:rPr>
      </w:pPr>
      <w:r>
        <w:rPr>
          <w:rFonts w:cs="MS Serif" w:ascii="MS Serif" w:hAnsi="MS Serif"/>
          <w:sz w:val="36"/>
        </w:rPr>
        <w:t>Из чего образуются звёзды?</w:t>
      </w:r>
    </w:p>
    <w:p>
      <w:pPr>
        <w:pStyle w:val="Normal"/>
        <w:ind w:firstLine="720"/>
        <w:jc w:val="both"/>
        <w:rPr>
          <w:rFonts w:ascii="MS Serif" w:hAnsi="MS Serif" w:cs="MS Serif"/>
          <w:sz w:val="36"/>
        </w:rPr>
      </w:pPr>
      <w:r>
        <w:rPr>
          <w:rFonts w:cs="MS Serif"/>
          <w:sz w:val="36"/>
        </w:rPr>
      </w:r>
    </w:p>
    <w:p>
      <w:pPr>
        <w:pStyle w:val="TextBodyIndent"/>
        <w:rPr/>
      </w:pPr>
      <w:r>
        <w:rPr>
          <w:rFonts w:cs="MS Serif" w:ascii="MS Serif" w:hAnsi="MS Serif"/>
        </w:rPr>
        <w:t xml:space="preserve">Ещё Гершель обнаружил на фоне Млечного Пути тёмные провалы, которые он называл «дырами в небесах». В конце </w:t>
      </w:r>
      <w:r>
        <w:rPr>
          <w:rFonts w:cs="MS Serif" w:ascii="MS Serif" w:hAnsi="MS Serif"/>
          <w:lang w:val="en-US"/>
        </w:rPr>
        <w:t>XIX</w:t>
      </w:r>
      <w:r>
        <w:rPr>
          <w:rFonts w:cs="MS Serif" w:ascii="MS Serif" w:hAnsi="MS Serif"/>
        </w:rPr>
        <w:t> в. на Ликской обсерватории (США) астроном Эдуард Барнард начал систематическое фотографирование неба. К 1913 г. он нашел около 200 тёмных туманностей. По его мнению, они представляли собой облака поглощающей свет материи, а вовсе не промежутки между звёздами, как считал Гершель.</w:t>
      </w:r>
    </w:p>
    <w:p>
      <w:pPr>
        <w:pStyle w:val="TextBodyIndent"/>
        <w:rPr>
          <w:rFonts w:ascii="MS Serif" w:hAnsi="MS Serif" w:cs="MS Serif"/>
        </w:rPr>
      </w:pPr>
      <w:r>
        <w:rPr>
          <w:rFonts w:cs="MS Serif" w:ascii="MS Serif" w:hAnsi="MS Serif"/>
        </w:rPr>
        <w:t>Это предположение подтвердилось. Когда рядом с облаком межзвёздного газа или внутри него горячей звезды, газ остаётся холодным и не светится. Если бы облако содержало только газ, его могли бы и не заметить. Но помимо газа в межзвёздной среде в небольшом количестве (около 1% по массе) есть мелкие твёрдые частицы – пылинки размерами около 1 мкм и меньше, которые поглощают свет далёких звёзд. Потому-то холодное облако и кажется тёмным «провалом в небесах». Детальное изучение Млечного пути показало, что очень часто такие «провалы» встречаются в областях звёздообразования, подобных туманностей Ориона.</w:t>
      </w:r>
    </w:p>
    <w:p>
      <w:pPr>
        <w:pStyle w:val="TextBodyIndent"/>
        <w:rPr/>
      </w:pPr>
      <w:r>
        <w:rPr>
          <w:rFonts w:cs="MS Serif" w:ascii="MS Serif" w:hAnsi="MS Serif"/>
        </w:rPr>
        <w:t xml:space="preserve">В 1946 г. американский астроном Барт Бок обнаружил на фоне светлых туманностей </w:t>
      </w:r>
      <w:r>
        <w:rPr>
          <w:rFonts w:cs="MS Serif" w:ascii="MS Serif" w:hAnsi="MS Serif"/>
          <w:lang w:val="en-US"/>
        </w:rPr>
        <w:t xml:space="preserve">NGC 2237 в Единороге и NGC 6611 в Щите </w:t>
      </w:r>
      <w:r>
        <w:rPr>
          <w:rFonts w:cs="MS Serif" w:ascii="MS Serif" w:hAnsi="MS Serif"/>
        </w:rPr>
        <w:t>маленькие чёрные пятна, которые назвал глобулами. Размер их от 0,01 до 1 пк. Они ослабляют свет лежащих за ними звёзд в десятки и сотни раз. Это значит, что вещество глобул в тысячи раз плотнее окружающего их газа. Их масса оценивается в пределах от 0,01 до 100 масс Солнца.</w:t>
      </w:r>
    </w:p>
    <w:p>
      <w:pPr>
        <w:pStyle w:val="TextBodyIndent"/>
        <w:rPr>
          <w:rFonts w:ascii="MS Serif" w:hAnsi="MS Serif" w:cs="MS Serif"/>
        </w:rPr>
      </w:pPr>
      <w:r>
        <w:rPr>
          <w:rFonts w:cs="MS Serif" w:ascii="MS Serif" w:hAnsi="MS Serif"/>
        </w:rPr>
        <w:t>После открытия глобул появилось убеждение, что сжимающиеся облака дозвёздной материи уже найдены, что они-то и являются непосредственными предшественниками звёзд. Но вскоре стала очевидной поспешность такого заключения.</w:t>
      </w:r>
    </w:p>
    <w:p>
      <w:pPr>
        <w:pStyle w:val="TextBodyIndent"/>
        <w:rPr>
          <w:rFonts w:ascii="MS Serif" w:hAnsi="MS Serif" w:cs="MS Serif"/>
        </w:rPr>
      </w:pPr>
      <w:r>
        <w:rPr>
          <w:rFonts w:cs="MS Serif" w:ascii="MS Serif" w:hAnsi="MS Serif"/>
        </w:rPr>
        <w:t>Дело в том, что оптические телескопы не дают полного представления о межзвёздной среде: с их помощью мы видим лишь горячие облака, нагретые массивными звёздами (как туманность Ориона), или маленькие тёмные глобулы  на светлом фоне. И те и другие – довольно редкие образования. Только созданные в 50-е годы радиотелескопы позволили обнаружить по излучению в линии 21 см атомарный водород, заполняющий почти всё пространство между звёздами.</w:t>
      </w:r>
    </w:p>
    <w:p>
      <w:pPr>
        <w:pStyle w:val="TextBodyIndent"/>
        <w:rPr>
          <w:rFonts w:ascii="MS Serif" w:hAnsi="MS Serif" w:cs="MS Serif"/>
        </w:rPr>
      </w:pPr>
      <w:r>
        <w:rPr>
          <w:rFonts w:cs="MS Serif" w:ascii="MS Serif" w:hAnsi="MS Serif"/>
        </w:rPr>
        <w:t>Это очень разреженный газ: примерно один атом в кубическом сантиметре пространства (по меркам земных лабораторий -–высочайший вакуум!). Но поскольку размер Галактики огромен, в ней набирается около 8 млрд.  солнечных масс межзвёздного газа, или примерно 5% от её полной массы. Межзвёздный газ более чем на 67% (по массе) состоит из водорода, на 28% из гелия, и менее 5% приходится на все остальные элементы, самые обильные среди которых – кислород, углерод и азот.</w:t>
      </w:r>
    </w:p>
    <w:p>
      <w:pPr>
        <w:pStyle w:val="TextBodyIndent"/>
        <w:rPr>
          <w:rFonts w:ascii="MS Serif" w:hAnsi="MS Serif" w:cs="MS Serif"/>
        </w:rPr>
      </w:pPr>
      <w:r>
        <w:rPr>
          <w:rFonts w:cs="MS Serif" w:ascii="MS Serif" w:hAnsi="MS Serif"/>
        </w:rPr>
        <w:t>Межзвёздного газа особенно много вблизи плоскости Галактики. Почти весь он сосредоточен в слое толщиной 600 световых лет и диаметром около 30 кпк, или 100 тыс. световых лет (это диаметр галактического диска). Но и в таком тонком слое газ распределён неравномерно. Он концентрируется в спиральных рукавах Галактики, а там разбит на отдельные крупные облака протяженностью в парсеки и даже в десятки парсек, а массой в сотни и тысячи масс Солнца. Плотность газа в них порядка 100 атомов на кубический сантиметр, температура около -200°С. Оказалось,  что критические масса и радиус Джинса при таких условиях почти совпадают с массой и радиусом самих облаков, а это значит, что они готовы к коллапсу. Но главное открытие было ещё впереди.</w:t>
      </w:r>
    </w:p>
    <w:p>
      <w:pPr>
        <w:pStyle w:val="TextBodyIndent"/>
        <w:rPr>
          <w:rFonts w:ascii="MS Serif" w:hAnsi="MS Serif" w:cs="MS Serif"/>
        </w:rPr>
      </w:pPr>
      <w:r>
        <w:rPr>
          <w:rFonts w:cs="MS Serif" w:ascii="MS Serif" w:hAnsi="MS Serif"/>
        </w:rPr>
        <w:t>Астрономы подозревали, что при относительно высокой плотности и низкой температуре, царящей в межзвёздных облаках, часть вещества должна объединяться в молекулы. В этом случае важнейшая часть межзвёздной среды недоступна наблюдениям в оптическом диапазоне.</w:t>
      </w:r>
    </w:p>
    <w:p>
      <w:pPr>
        <w:pStyle w:val="TextBodyIndent"/>
        <w:rPr/>
      </w:pPr>
      <w:r>
        <w:rPr>
          <w:rFonts w:cs="MS Serif" w:ascii="MS Serif" w:hAnsi="MS Serif"/>
        </w:rPr>
        <w:t>Начавшиеся в 1970 г. ультрафиолетовые наблюдения с ракет и спутников позволили открыть главную молекулу межзвёздной среды – молекулу водорода (Н</w:t>
      </w:r>
      <w:r>
        <w:rPr>
          <w:rFonts w:cs="MS Serif" w:ascii="MS Serif" w:hAnsi="MS Serif"/>
          <w:vertAlign w:val="subscript"/>
        </w:rPr>
        <w:t>2</w:t>
      </w:r>
      <w:r>
        <w:rPr>
          <w:rFonts w:cs="MS Serif" w:ascii="MS Serif" w:hAnsi="MS Serif"/>
        </w:rPr>
        <w:t>). А при наблюдении межзвёздного пространства радиотелескопами сантиметрового и миллиметрового диапазонов были обнаружены десятки других молекул, порой довольно сложных, содержащих до 13 атомов. В их числе молекулы воды, аммиака, формальдегида, этилового спирта и даже аминокислоты глицерина.</w:t>
      </w:r>
    </w:p>
    <w:p>
      <w:pPr>
        <w:pStyle w:val="TextBodyIndent"/>
        <w:rPr>
          <w:rFonts w:ascii="MS Serif" w:hAnsi="MS Serif" w:cs="MS Serif"/>
        </w:rPr>
      </w:pPr>
      <w:r>
        <w:rPr>
          <w:rFonts w:cs="MS Serif" w:ascii="MS Serif" w:hAnsi="MS Serif"/>
        </w:rPr>
        <w:t>Как выяснилось, около половины межзвёздного газа содержится в молекулярных облаках. Их плотность в сотни раз больше, чем у облаков атомарного водорода, а температура всего на несколько градусов выше абсолютного нуля. Именно при таких условиях возникают неустойчивые к гравитационному сжатию отдельные уплотнения в облаке массой порядка массы Солнца, и становится возможным формирование звёзд.</w:t>
      </w:r>
    </w:p>
    <w:p>
      <w:pPr>
        <w:pStyle w:val="TextBodyIndent"/>
        <w:rPr>
          <w:rFonts w:ascii="MS Serif" w:hAnsi="MS Serif" w:cs="MS Serif"/>
        </w:rPr>
      </w:pPr>
      <w:r>
        <w:rPr>
          <w:rFonts w:cs="MS Serif" w:ascii="MS Serif" w:hAnsi="MS Serif"/>
        </w:rPr>
        <w:t>Ближайшие к нам области звёздообразования – это тёмные облака в созвездиях Тельца и Змееносца. Подальше расположен огромный комплекс облаков в Орионе.</w:t>
      </w:r>
      <w:r>
        <w:br w:type="page"/>
      </w:r>
    </w:p>
    <w:p>
      <w:pPr>
        <w:pStyle w:val="TextBodyIndent"/>
        <w:jc w:val="center"/>
        <w:rPr>
          <w:rFonts w:ascii="MS Serif" w:hAnsi="MS Serif" w:cs="MS Serif"/>
          <w:sz w:val="36"/>
        </w:rPr>
      </w:pPr>
      <w:r>
        <w:rPr>
          <w:rFonts w:cs="MS Serif" w:ascii="MS Serif" w:hAnsi="MS Serif"/>
          <w:sz w:val="36"/>
        </w:rPr>
        <w:t>Жизнь черного облака</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Молекулярные облака устроены значительно сложнее, чем знакомые нам облака водяного пара в земной атмосфере. Снаружи молекулярное облако покрыто толстым слоем атомарного газа, поскольку проникающее туда излучение звёзд разрушает хрупкие молекулы. Но находящаяся в наружном слое пыль поглощает излучение, и глубже, в тёмных недрах облака, газ почти полностью состоит из молекул.</w:t>
      </w:r>
    </w:p>
    <w:p>
      <w:pPr>
        <w:pStyle w:val="TextBodyIndent"/>
        <w:rPr>
          <w:rFonts w:ascii="MS Serif" w:hAnsi="MS Serif" w:cs="MS Serif"/>
        </w:rPr>
      </w:pPr>
      <w:r>
        <w:rPr>
          <w:rFonts w:cs="MS Serif" w:ascii="MS Serif" w:hAnsi="MS Serif"/>
        </w:rPr>
        <w:t>Структура облаков постоянно изменяется под действием взаимных столкновений, нагрева звёздным излучением, давления межзвёздных магнитных полей. В разных частях облака плотность газа различается в тысячу (во столько же раз вода плотнее комнатного воздуха). Когда плотность облака (или отдельной его части) становится настолько большой, что гравитация преодолевает газовое давление, облако начинает неудержимо коллапсировать. Размер его уменьшается всё быстрее и быстрее, а плотность растёт. Небольшие неоднородности плотности в процессе коллапса усиливаются, и в итоге облако фрагментирует, т.е. распадается на части, каждая из которых продолжает самостоятельное сжатие.</w:t>
      </w:r>
    </w:p>
    <w:p>
      <w:pPr>
        <w:pStyle w:val="TextBodyIndent"/>
        <w:rPr>
          <w:rFonts w:ascii="MS Serif" w:hAnsi="MS Serif" w:cs="MS Serif"/>
        </w:rPr>
      </w:pPr>
      <w:r>
        <w:rPr>
          <w:rFonts w:cs="MS Serif" w:ascii="MS Serif" w:hAnsi="MS Serif"/>
        </w:rPr>
        <w:t>При коллапсе возрастают температура и давление газа, что препятствует дальнейшему увеличению плотности. Но пока облако прозрачно для излучения, оно легко остывает и сжатие не прекращается. Большую роль в дальнейшем играет космическая пыль. Хотя по массе она составляет всего 1% межзвёздного вещества, это очень важный его компонент. В тёмных облаках пылинки поглощают энергию газа и перерабатывают её в инфракрасное излучение, которое легко покидает облако, унося излишки тепла. Наконец из-за увеличения плотности отдельных фрагментов облака газ становится менее прозрачным. Остывание затрудняется, и возрастающее давление останавливает коллапс. В будущем из каждого фрагмента образуется звезда, а все вместе они составляют группу молодых звёзд в недрах молекулярного облака.</w:t>
      </w:r>
    </w:p>
    <w:p>
      <w:pPr>
        <w:pStyle w:val="TextBodyIndent"/>
        <w:rPr>
          <w:rFonts w:ascii="MS Serif" w:hAnsi="MS Serif" w:cs="MS Serif"/>
        </w:rPr>
      </w:pPr>
      <w:r>
        <w:rPr>
          <w:rFonts w:cs="MS Serif" w:ascii="MS Serif" w:hAnsi="MS Serif"/>
        </w:rPr>
        <w:t>Коллапс плотной части облака в звезду, а чаще – в группу звёзд продолжается несколько миллионов лет (сравнительно быстро по космическим масштабам). Новорожденные звёзды разогревают окружающий газ, и под действием высокого давления остатки облака разлетаются. Именно этот этап мы видим в туманности Ориона. Но по соседству с ней продолжается формирование будущих поколений звёзд. Для света эти области совершенно непрозрачны и наблюдаются только с помощью инфракрасных и радиотелескопах.</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Облако становится звездой</w:t>
      </w:r>
    </w:p>
    <w:p>
      <w:pPr>
        <w:pStyle w:val="TextBodyIndent"/>
        <w:jc w:val="center"/>
        <w:rPr>
          <w:rFonts w:ascii="MS Serif" w:hAnsi="MS Serif" w:cs="MS Serif"/>
          <w:sz w:val="36"/>
        </w:rPr>
      </w:pPr>
      <w:r>
        <w:rPr>
          <w:rFonts w:cs="MS Serif" w:ascii="MS Serif" w:hAnsi="MS Serif"/>
          <w:sz w:val="36"/>
        </w:rPr>
      </w:r>
    </w:p>
    <w:p>
      <w:pPr>
        <w:pStyle w:val="TextBodyIndent"/>
        <w:rPr/>
      </w:pPr>
      <w:r>
        <w:rPr>
          <w:rFonts w:cs="MS Serif" w:ascii="MS Serif" w:hAnsi="MS Serif"/>
        </w:rPr>
        <w:t>Рождение звезды длится миллионы лет и скрыто от нас в недрах тёмных облаков, так что этот процесс практически недоступен прямому наблюдению. Астрофизики пытаются исследовать его теоретически, с помощью компьютерного моделирования. Превращение фрагмента облака в звезду сопровождается гигантским изменением физических условий: температура вещества возрастает примерно в 10</w:t>
      </w:r>
      <w:r>
        <w:rPr>
          <w:rFonts w:cs="MS Serif" w:ascii="MS Serif" w:hAnsi="MS Serif"/>
          <w:vertAlign w:val="superscript"/>
        </w:rPr>
        <w:t>6</w:t>
      </w:r>
      <w:r>
        <w:rPr>
          <w:rFonts w:cs="MS Serif" w:ascii="MS Serif" w:hAnsi="MS Serif"/>
        </w:rPr>
        <w:t xml:space="preserve"> раз, а плотность – в 10</w:t>
      </w:r>
      <w:r>
        <w:rPr>
          <w:rFonts w:cs="MS Serif" w:ascii="MS Serif" w:hAnsi="MS Serif"/>
          <w:vertAlign w:val="superscript"/>
        </w:rPr>
        <w:t>20</w:t>
      </w:r>
      <w:r>
        <w:rPr>
          <w:rFonts w:cs="MS Serif" w:ascii="MS Serif" w:hAnsi="MS Serif"/>
        </w:rPr>
        <w:t xml:space="preserve"> раз. Колоссальные изменения всех характеристик формирующейся звезды составляют главную трудность теоретического рассмотрения её эволюции. На стадии подобных изменений исходный объект уже не облако, но ещё  и не звезда. Поэтому его называют протозвездой (от греч. «протос» – «первый»).</w:t>
      </w:r>
    </w:p>
    <w:p>
      <w:pPr>
        <w:pStyle w:val="TextBodyIndent"/>
        <w:rPr>
          <w:rFonts w:ascii="MS Serif" w:hAnsi="MS Serif" w:cs="MS Serif"/>
        </w:rPr>
      </w:pPr>
      <w:r>
        <w:rPr>
          <w:rFonts w:cs="MS Serif" w:ascii="MS Serif" w:hAnsi="MS Serif"/>
        </w:rPr>
        <w:t>В общих чертах эволюцию протозвезды можно разделить на три этапа, или фазы. Первый этап – обособление фрагмента облака и его уплотнение – мы уже рассмотрели. Вслед за ним наступает этап быстрого сжатия. В его начале радиус протозвезды примерно в миллион раз больше солнечного. Она совершенно непрозрачна для видимого света, но прозрачна для инфракрасного излучения с длиной волны больше 10 мкм. Излучение уносит излишки тепла, выделяющегося при сжатии, так что температура не повышается и давление газа не препятствует коллапсу. Происходит быстрое сжатие, практически свободное падение вещества к центру облака.</w:t>
      </w:r>
    </w:p>
    <w:p>
      <w:pPr>
        <w:pStyle w:val="TextBodyIndent"/>
        <w:rPr>
          <w:rFonts w:ascii="MS Serif" w:hAnsi="MS Serif" w:cs="MS Serif"/>
        </w:rPr>
      </w:pPr>
      <w:r>
        <w:rPr>
          <w:rFonts w:cs="MS Serif" w:ascii="MS Serif" w:hAnsi="MS Serif"/>
        </w:rPr>
        <w:t>Однако по мере сжатия протозвезда  делается всё менее прозрачной, что затрудняет выход излучения и приводит к росту температуры газа. В определённый момент протозвезда становится практически непрозрачной для собственного теплового излучения. Температура, а вместе с ней и давление газа быстро возрастают, сжатие замедляется.</w:t>
      </w:r>
    </w:p>
    <w:p>
      <w:pPr>
        <w:pStyle w:val="TextBodyIndent"/>
        <w:rPr>
          <w:rFonts w:ascii="MS Serif" w:hAnsi="MS Serif" w:cs="MS Serif"/>
        </w:rPr>
      </w:pPr>
      <w:r>
        <w:rPr>
          <w:rFonts w:cs="MS Serif" w:ascii="MS Serif" w:hAnsi="MS Serif"/>
        </w:rPr>
        <w:t>Повышение температуры вызывает значительные изменения свойств вещества. При температуре в несколько тысяч градусов молекулы распадаются на отдельные атомы, а при температуре около 10 тыс. градусов атомы ионизируют, т.е. разрушаются их электронные оболочки. Эти энергоёмкие процессы на некоторое время задерживают рост температуры, но затем он возобновляется. Протозвезда быстро достигает состояния, когда сила тяжести практически уравновешена внутренним давлением газа. Но поскольку тепло всё же понемногу уходит наружу, а иных источников энергии, кроме сжатия, у протозвезды нет, она продолжает потихоньку сжиматься и температура в её недрах всё увеличивается.</w:t>
      </w:r>
    </w:p>
    <w:p>
      <w:pPr>
        <w:pStyle w:val="TextBodyIndent"/>
        <w:rPr>
          <w:rFonts w:ascii="MS Serif" w:hAnsi="MS Serif" w:cs="MS Serif"/>
        </w:rPr>
      </w:pPr>
      <w:r>
        <w:rPr>
          <w:rFonts w:cs="MS Serif" w:ascii="MS Serif" w:hAnsi="MS Serif"/>
        </w:rPr>
        <w:t>Наконец температура в центре протозвезды достигает нескольких миллионов градусов, и начинаются термоядерные реакции. Выделяющееся при этом тепло полностью компенсирует охлаждение протозвезды с поверхности. Сжатие прекращается. Протозвезда становится звездой.</w:t>
      </w:r>
    </w:p>
    <w:p>
      <w:pPr>
        <w:pStyle w:val="TextBodyIndent"/>
        <w:rPr>
          <w:rFonts w:ascii="MS Serif" w:hAnsi="MS Serif" w:cs="MS Serif"/>
        </w:rPr>
      </w:pPr>
      <w:r>
        <w:rPr>
          <w:rFonts w:cs="MS Serif" w:ascii="MS Serif" w:hAnsi="MS Serif"/>
        </w:rPr>
      </w:r>
    </w:p>
    <w:p>
      <w:pPr>
        <w:pStyle w:val="Heading3"/>
        <w:jc w:val="center"/>
        <w:rPr>
          <w:rFonts w:ascii="MS Serif" w:hAnsi="MS Serif" w:cs="MS Serif"/>
          <w:spacing w:val="60"/>
          <w:sz w:val="36"/>
        </w:rPr>
      </w:pPr>
      <w:r>
        <w:rPr>
          <w:rFonts w:cs="MS Serif" w:ascii="MS Serif" w:hAnsi="MS Serif"/>
          <w:spacing w:val="60"/>
          <w:sz w:val="36"/>
        </w:rPr>
        <w:t>Основные звездные характеристики</w:t>
      </w:r>
    </w:p>
    <w:p>
      <w:pPr>
        <w:pStyle w:val="Normal"/>
        <w:ind w:firstLine="567"/>
        <w:jc w:val="center"/>
        <w:rPr>
          <w:rFonts w:ascii="MS Serif" w:hAnsi="MS Serif" w:cs="MS Serif"/>
          <w:spacing w:val="60"/>
          <w:sz w:val="36"/>
        </w:rPr>
      </w:pPr>
      <w:r>
        <w:rPr>
          <w:rFonts w:cs="MS Serif"/>
          <w:spacing w:val="60"/>
          <w:sz w:val="36"/>
        </w:rPr>
      </w:r>
    </w:p>
    <w:p>
      <w:pPr>
        <w:pStyle w:val="3"/>
        <w:rPr/>
      </w:pPr>
      <w:r>
        <w:rPr/>
        <w:t>Чтобы любоваться звёздным небосводом, совсем не обязательно описывать все звёзды и выяснять их физические характеристики – они красивы сами по себе. Но если рассматривать звёзды как природные объекты, естественный путь к их познанию лежит через измерения и сопоставление свойств.</w:t>
      </w:r>
    </w:p>
    <w:p>
      <w:pPr>
        <w:pStyle w:val="Normal"/>
        <w:ind w:firstLine="567"/>
        <w:jc w:val="both"/>
        <w:rPr/>
      </w:pPr>
      <w:r>
        <w:rPr/>
      </w:r>
    </w:p>
    <w:p>
      <w:pPr>
        <w:pStyle w:val="Heading3"/>
        <w:jc w:val="center"/>
        <w:rPr>
          <w:rFonts w:ascii="MS Serif" w:hAnsi="MS Serif" w:cs="MS Serif"/>
          <w:sz w:val="36"/>
        </w:rPr>
      </w:pPr>
      <w:r>
        <w:rPr>
          <w:rFonts w:cs="MS Serif" w:ascii="MS Serif" w:hAnsi="MS Serif"/>
          <w:sz w:val="36"/>
        </w:rPr>
        <w:t>Светимость и расстояние до звезд</w:t>
      </w:r>
    </w:p>
    <w:p>
      <w:pPr>
        <w:pStyle w:val="Normal"/>
        <w:rPr>
          <w:rFonts w:ascii="MS Serif" w:hAnsi="MS Serif" w:cs="MS Serif"/>
          <w:sz w:val="36"/>
        </w:rPr>
      </w:pPr>
      <w:r>
        <w:rPr>
          <w:rFonts w:cs="MS Serif"/>
          <w:sz w:val="36"/>
        </w:rPr>
      </w:r>
    </w:p>
    <w:p>
      <w:pPr>
        <w:pStyle w:val="Normal"/>
        <w:ind w:firstLine="567"/>
        <w:jc w:val="both"/>
        <w:rPr/>
      </w:pPr>
      <w:r>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pPr>
      <w:r>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pPr>
      <w:r>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rPr>
      </w:pPr>
      <w:r>
        <w:rPr>
          <w:i/>
        </w:rPr>
      </w:r>
    </w:p>
    <w:p>
      <w:pPr>
        <w:pStyle w:val="Heading3"/>
        <w:jc w:val="center"/>
        <w:rPr>
          <w:rFonts w:ascii="MS Serif" w:hAnsi="MS Serif" w:cs="MS Serif"/>
          <w:sz w:val="36"/>
        </w:rPr>
      </w:pPr>
      <w:r>
        <w:rPr>
          <w:rFonts w:cs="MS Serif" w:ascii="MS Serif" w:hAnsi="MS Serif"/>
          <w:sz w:val="36"/>
        </w:rPr>
        <w:t>Спектры звезд и их химический состав</w:t>
      </w:r>
    </w:p>
    <w:p>
      <w:pPr>
        <w:pStyle w:val="Normal"/>
        <w:rPr>
          <w:rFonts w:ascii="MS Serif" w:hAnsi="MS Serif" w:cs="MS Serif"/>
          <w:sz w:val="36"/>
        </w:rPr>
      </w:pPr>
      <w:r>
        <w:rPr>
          <w:rFonts w:cs="MS Serif"/>
          <w:sz w:val="36"/>
        </w:rPr>
      </w:r>
    </w:p>
    <w:p>
      <w:pPr>
        <w:pStyle w:val="Normal"/>
        <w:ind w:firstLine="567"/>
        <w:jc w:val="both"/>
        <w:rPr/>
      </w:pPr>
      <w:r>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pPr>
      <w:r>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3"/>
        <w:rPr/>
      </w:pPr>
      <w:r>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н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pPr>
      <w:r>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rPr>
      </w:pPr>
      <w:r>
        <w:rPr>
          <w:i/>
        </w:rPr>
      </w:r>
    </w:p>
    <w:p>
      <w:pPr>
        <w:pStyle w:val="Heading3"/>
        <w:jc w:val="center"/>
        <w:rPr>
          <w:rFonts w:ascii="MS Serif" w:hAnsi="MS Serif" w:cs="MS Serif"/>
          <w:sz w:val="36"/>
        </w:rPr>
      </w:pPr>
      <w:r>
        <w:rPr>
          <w:rFonts w:cs="MS Serif" w:ascii="MS Serif" w:hAnsi="MS Serif"/>
          <w:sz w:val="36"/>
        </w:rPr>
        <w:t>Температура и масса звезд</w:t>
      </w:r>
    </w:p>
    <w:p>
      <w:pPr>
        <w:pStyle w:val="Normal"/>
        <w:rPr>
          <w:rFonts w:ascii="MS Serif" w:hAnsi="MS Serif" w:cs="MS Serif"/>
          <w:sz w:val="36"/>
        </w:rPr>
      </w:pPr>
      <w:r>
        <w:rPr>
          <w:rFonts w:cs="MS Serif"/>
          <w:sz w:val="36"/>
        </w:rPr>
      </w:r>
    </w:p>
    <w:p>
      <w:pPr>
        <w:pStyle w:val="Normal"/>
        <w:jc w:val="both"/>
        <w:rPr/>
      </w:pPr>
      <w:r>
        <w:rPr/>
        <w:tab/>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 Больцмана:</w:t>
      </w:r>
    </w:p>
    <w:p>
      <w:pPr>
        <w:pStyle w:val="Normal"/>
        <w:jc w:val="center"/>
        <w:rPr/>
      </w:pPr>
      <w:r>
        <w:rPr>
          <w:rFonts w:eastAsia="Symbol" w:cs="Symbol" w:ascii="Symbol" w:hAnsi="Symbol"/>
        </w:rPr>
        <w:t></w:t>
      </w:r>
      <w:r>
        <w:rPr/>
        <w:t>В=</w:t>
      </w:r>
      <w:r>
        <w:rPr>
          <w:rFonts w:eastAsia="Symbol" w:cs="Symbol" w:ascii="Symbol" w:hAnsi="Symbol"/>
        </w:rPr>
        <w:t></w:t>
      </w:r>
      <w:r>
        <w:rPr/>
        <w:t>Т</w:t>
      </w:r>
      <w:r>
        <w:rPr>
          <w:vertAlign w:val="superscript"/>
        </w:rPr>
        <w:t>4</w:t>
      </w:r>
      <w:r>
        <w:rPr/>
        <w:t xml:space="preserve"> ,</w:t>
      </w:r>
    </w:p>
    <w:p>
      <w:pPr>
        <w:pStyle w:val="Normal"/>
        <w:jc w:val="both"/>
        <w:rPr/>
      </w:pPr>
      <w:r>
        <w:rPr/>
        <w:t xml:space="preserve">где </w:t>
      </w:r>
      <w:r>
        <w:rPr>
          <w:rFonts w:eastAsia="Symbol" w:cs="Symbol" w:ascii="Symbol" w:hAnsi="Symbol"/>
        </w:rPr>
        <w:t></w:t>
      </w:r>
      <w:r>
        <w:rPr/>
        <w:t xml:space="preserve"> =5,6</w:t>
      </w:r>
      <w:r>
        <w:rPr>
          <w:rFonts w:eastAsia="Symbol" w:cs="Symbol" w:ascii="Symbol" w:hAnsi="Symbol"/>
        </w:rPr>
        <w:t></w:t>
      </w:r>
      <w:r>
        <w:rPr/>
        <w:t>10</w:t>
      </w:r>
      <w:r>
        <w:rPr>
          <w:vertAlign w:val="superscript"/>
        </w:rPr>
        <w:t xml:space="preserve">-5  </w:t>
      </w:r>
      <w:r>
        <w:rPr/>
        <w:t>- постоянная Стефана. Мощность излучения всей поверхности звезды, или ее светимость, очевидно, будет равна</w:t>
      </w:r>
    </w:p>
    <w:p>
      <w:pPr>
        <w:pStyle w:val="Normal"/>
        <w:jc w:val="center"/>
        <w:rPr/>
      </w:pPr>
      <w:r>
        <w:rPr/>
        <w:object w:dxaOrig="30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4pt;height:22.5pt" filled="f" o:ole="">
            <v:imagedata r:id="rId3" o:title=""/>
          </v:shape>
          <o:OLEObject Type="Embed" ProgID="" ShapeID="ole_rId2" DrawAspect="Content" ObjectID="_1909691739" r:id="rId2"/>
        </w:object>
      </w:r>
      <w:r>
        <w:rPr>
          <w:rFonts w:eastAsia="MS Serif"/>
        </w:rPr>
        <w:t xml:space="preserve">      </w:t>
      </w:r>
      <w:r>
        <w:rPr/>
        <w:t>(*),</w:t>
      </w:r>
    </w:p>
    <w:p>
      <w:pPr>
        <w:pStyle w:val="Normal"/>
        <w:jc w:val="both"/>
        <w:rPr/>
      </w:pPr>
      <w:r>
        <w:rPr/>
        <w:t>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pPr>
      <w:r>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center"/>
        <w:rPr/>
      </w:pPr>
      <w:r>
        <w:rPr/>
        <w:object w:dxaOrig="3580" w:dyaOrig="1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75pt;height:39.9pt" filled="f" o:ole="">
            <v:imagedata r:id="rId5" o:title=""/>
          </v:shape>
          <o:OLEObject Type="Embed" ProgID="" ShapeID="ole_rId4" DrawAspect="Content" ObjectID="_1983025860" r:id="rId4"/>
        </w:object>
      </w:r>
    </w:p>
    <w:p>
      <w:pPr>
        <w:pStyle w:val="TextBody"/>
        <w:rPr/>
      </w:pPr>
      <w:r>
        <w:rPr/>
        <w:t>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ю,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pPr>
      <w:r>
        <w:rPr/>
        <w:t>В сущности,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both"/>
        <w:rPr>
          <w:i/>
          <w:i/>
        </w:rPr>
      </w:pPr>
      <w:r>
        <w:rPr>
          <w:i/>
        </w:rPr>
      </w:r>
    </w:p>
    <w:p>
      <w:pPr>
        <w:pStyle w:val="Heading3"/>
        <w:jc w:val="center"/>
        <w:rPr>
          <w:rFonts w:ascii="MS Serif" w:hAnsi="MS Serif" w:cs="MS Serif"/>
          <w:sz w:val="36"/>
        </w:rPr>
      </w:pPr>
      <w:r>
        <w:rPr>
          <w:rFonts w:cs="MS Serif" w:ascii="MS Serif" w:hAnsi="MS Serif"/>
          <w:sz w:val="36"/>
        </w:rPr>
        <w:t>Связь основных звездных величин</w:t>
      </w:r>
    </w:p>
    <w:p>
      <w:pPr>
        <w:pStyle w:val="Normal"/>
        <w:rPr>
          <w:rFonts w:ascii="MS Serif" w:hAnsi="MS Serif" w:cs="MS Serif"/>
          <w:sz w:val="36"/>
        </w:rPr>
      </w:pPr>
      <w:r>
        <w:rPr>
          <w:rFonts w:cs="MS Serif"/>
          <w:sz w:val="36"/>
        </w:rPr>
      </w:r>
    </w:p>
    <w:p>
      <w:pPr>
        <w:pStyle w:val="3"/>
        <w:rPr/>
      </w:pPr>
      <w:r>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ессел (рис.1).</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Молодые звёздные коллективы</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Большой интерес представляют не только индивидуальные молодые звёзды, но и их коллективы. Молодые звёзды сконцентрированы вблизи экваториальной плоскости Галактики, что совсем не удивительно: именно там находится слой межзвёздного газа. На нашем небосводе молодые звёзды большой светимости и нагретые ими газовые облака пролегли полосой Млечного Пути. Но если тёмной летней ночью внимательно посмотреть на небо, можно заметить, что в Млечном Пути выделяются отдельные «звёздные облака». Насколько они реальны и какую ступень в эволюции вещества отражают? Эти обширные группировки молодых звёзд получили название звёздные комплексы. Их характерные размеры – несколько сот парсек.</w:t>
      </w:r>
    </w:p>
    <w:p>
      <w:pPr>
        <w:pStyle w:val="TextBodyIndent"/>
        <w:rPr>
          <w:rFonts w:ascii="MS Serif" w:hAnsi="MS Serif" w:cs="MS Serif"/>
        </w:rPr>
      </w:pPr>
      <w:r>
        <w:rPr>
          <w:rFonts w:cs="MS Serif" w:ascii="MS Serif" w:hAnsi="MS Serif"/>
        </w:rPr>
        <w:t>Исторически первыми были обнаружены и исследованы более компактные группы молодых звёзд – рассеянные скопления, подобные Плеядам. Эти сравнительно плотные группы из нескольких сот или тысяч звёзд, связанных взаимной гравитацией, успешно противостоят разрушающему влиянию гравитационного поля Галактики. Их происхождение не вызывает споров: предками таких скоплений являются плотные ядра межзвёздных молекулярных облаков. Рассеянные скопления понемногу теряют свои звёзды, но всё же живут довольно долго: в среднем около 500 млн. лет, а иногда и несколько миллиардов.</w:t>
      </w:r>
    </w:p>
    <w:p>
      <w:pPr>
        <w:pStyle w:val="TextBodyIndent"/>
        <w:rPr>
          <w:rFonts w:ascii="MS Serif" w:hAnsi="MS Serif" w:cs="MS Serif"/>
        </w:rPr>
      </w:pPr>
      <w:r>
        <w:rPr>
          <w:rFonts w:cs="MS Serif" w:ascii="MS Serif" w:hAnsi="MS Serif"/>
        </w:rPr>
        <w:t>Часто молодые плотные скопления окружены разреженной короной из таких же молодых звёзд. Нередко подобные короны встречаются сама по себе, без центрального скопления. Их называют звёздными ассоциациями.</w:t>
      </w:r>
    </w:p>
    <w:p>
      <w:pPr>
        <w:pStyle w:val="TextBodyIndent"/>
        <w:rPr>
          <w:rFonts w:ascii="MS Serif" w:hAnsi="MS Serif" w:cs="MS Serif"/>
        </w:rPr>
      </w:pPr>
      <w:r>
        <w:rPr>
          <w:rFonts w:cs="MS Serif" w:ascii="MS Serif" w:hAnsi="MS Serif"/>
        </w:rPr>
        <w:t>Обычно на фоне Млечного Пути выделяются лишь массивные и яркие члены ассоциации – звёзды спектральных классов О и В. Поэтому такие группировки именуются ОВ-ассоциациями. У некоторых из них замечены признаки расширения со скоростью 5-10 км/с, которое началось с самого рождения звёзд. Причина расширения, вероятно, в том, что массивные горячие звёзды сразу после своего появления разогревают окружающий газ и изгоняют его из области звёздообразования. С уходом газа эти области лишаются 70-95% своей массы и уже не могут удержать быстро движущиеся звёзды, которые вслед за газом покидают место своего рождения.</w:t>
      </w:r>
    </w:p>
    <w:p>
      <w:pPr>
        <w:pStyle w:val="TextBodyIndent"/>
        <w:rPr>
          <w:rFonts w:ascii="MS Serif" w:hAnsi="MS Serif" w:cs="MS Serif"/>
        </w:rPr>
      </w:pPr>
      <w:r>
        <w:rPr>
          <w:rFonts w:cs="MS Serif" w:ascii="MS Serif" w:hAnsi="MS Serif"/>
        </w:rPr>
        <w:t>Ассоциации недолговечны через 10-20 млн. лет они расширяются до размера более 100 пк и их уже невозможно выделить среди звёзд фона.  Это создаёт иллюзию, что ассоциации – редкие группировки звёзд. В действительности они рождаются не реже скоплений, просто разрушаются быстрее.</w:t>
      </w:r>
    </w:p>
    <w:p>
      <w:pPr>
        <w:pStyle w:val="TextBodyIndent"/>
        <w:rPr>
          <w:rFonts w:ascii="MS Serif" w:hAnsi="MS Serif" w:cs="MS Serif"/>
        </w:rPr>
      </w:pPr>
      <w:r>
        <w:rPr>
          <w:rFonts w:cs="MS Serif" w:ascii="MS Serif" w:hAnsi="MS Serif"/>
        </w:rPr>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pacing w:val="60"/>
          <w:sz w:val="36"/>
        </w:rPr>
      </w:pPr>
      <w:r>
        <w:rPr>
          <w:rFonts w:cs="MS Serif" w:ascii="MS Serif" w:hAnsi="MS Serif"/>
          <w:spacing w:val="60"/>
          <w:sz w:val="36"/>
        </w:rPr>
        <w:t>Как устроена звезда и как она живёт</w:t>
      </w:r>
    </w:p>
    <w:p>
      <w:pPr>
        <w:pStyle w:val="TextBodyIndent"/>
        <w:rPr>
          <w:rFonts w:ascii="MS Serif" w:hAnsi="MS Serif" w:cs="MS Serif"/>
          <w:spacing w:val="60"/>
          <w:sz w:val="36"/>
        </w:rPr>
      </w:pPr>
      <w:r>
        <w:rPr>
          <w:rFonts w:cs="MS Serif" w:ascii="MS Serif" w:hAnsi="MS Serif"/>
          <w:spacing w:val="60"/>
          <w:sz w:val="36"/>
        </w:rPr>
      </w:r>
    </w:p>
    <w:p>
      <w:pPr>
        <w:pStyle w:val="TextBodyIndent"/>
        <w:rPr>
          <w:rFonts w:ascii="MS Serif" w:hAnsi="MS Serif" w:cs="MS Serif"/>
        </w:rPr>
      </w:pPr>
      <w:r>
        <w:rPr>
          <w:rFonts w:cs="MS Serif" w:ascii="MS Serif" w:hAnsi="MS Serif"/>
        </w:rPr>
        <w:t>Звёзды не останутся вечно такими же, какими мы их видим сейчас. Во Вселенной постоянно рождаются новые звёзды, а старые умирают. Чтобы понять, как эволюционирует звезда, как меняются с течением времени её внешние параметры – размер, светимость, масса, необходимо проанализировать процессы, протекающие в недрах звезды. А для этого надо знать, как устроены эти недра, каковы их химический состав, температура, плотность, давление. Но наблюдениям доступны лишь внешние слои звёзд – их атмосферы. Проникнуть в глубь даже ближайшей звезды – Солнца – мы не можем. Приходится прибегать к косвенным методам: расчётам, компьютерному моделированию. При этом пользуются данными о внешних слоях, известными законами физики и механики, общими как для Земли, так и для звёздного мира.</w:t>
      </w:r>
    </w:p>
    <w:p>
      <w:pPr>
        <w:pStyle w:val="TextBodyIndent"/>
        <w:rPr>
          <w:rFonts w:ascii="MS Serif" w:hAnsi="MS Serif" w:cs="MS Serif"/>
        </w:rPr>
      </w:pPr>
      <w:r>
        <w:rPr>
          <w:rFonts w:cs="MS Serif" w:ascii="MS Serif" w:hAnsi="MS Serif"/>
        </w:rPr>
        <w:t>Условия в недрах звёзд значительно отличаются от условий в земных лабораториях, но элементарные частицы – электроны, протоны, нейтроны – там те же, что и на Земле. Звёзды состоят из тех же химических элементов, что и наша планета. Поэтому к ним можно применять значения, полученные в лабораториях.</w:t>
      </w:r>
    </w:p>
    <w:p>
      <w:pPr>
        <w:pStyle w:val="TextBodyIndent"/>
        <w:rPr>
          <w:rFonts w:ascii="MS Serif" w:hAnsi="MS Serif" w:cs="MS Serif"/>
        </w:rPr>
      </w:pPr>
      <w:r>
        <w:rPr>
          <w:rFonts w:cs="MS Serif" w:ascii="MS Serif" w:hAnsi="MS Serif"/>
        </w:rPr>
        <w:t>Наблюдения показывают, что большинство звёзд устойчивы, т.е. они заметно не расширяются и не сжимаются в течение длительных промежутков времени. Как устойчивое тело звезда может существовать только в том случае, если все действующие на её вещество внутренние силы уравновешиваются. Какие же это силы?</w:t>
      </w:r>
    </w:p>
    <w:p>
      <w:pPr>
        <w:pStyle w:val="TextBodyIndent"/>
        <w:rPr>
          <w:rFonts w:ascii="MS Serif" w:hAnsi="MS Serif" w:cs="MS Serif"/>
        </w:rPr>
      </w:pPr>
      <w:r>
        <w:rPr>
          <w:rFonts w:cs="MS Serif" w:ascii="MS Serif" w:hAnsi="MS Serif"/>
        </w:rPr>
        <w:t>Звезда – раскалённый газовой шар, а основным свойством газа является стремление расшириться и занять любой предоставленный ему объём. Это стремление вызвано давление газа и определяется его температурой и плотностью. В каждой точке внутри звезды действует сила давления газа, которая старается расширить звезду. Но в каждой точке ей противодействует другая сила – сила тяжести вышележащих слоев, пытающаяся сжать звезду. Однако ни  расширения, ни сжатия не происходит, звезда устойчива. Это означает, что обе силы уравновешивают друг друга. А так как с  глубиной вес вышележащих слоёв увеличивается, то давление, а, следовательно, и температура возрастают к центру звезды.</w:t>
      </w:r>
    </w:p>
    <w:p>
      <w:pPr>
        <w:pStyle w:val="TextBodyIndent"/>
        <w:rPr>
          <w:rFonts w:ascii="MS Serif" w:hAnsi="MS Serif" w:cs="MS Serif"/>
        </w:rPr>
      </w:pPr>
      <w:r>
        <w:rPr>
          <w:rFonts w:cs="MS Serif" w:ascii="MS Serif" w:hAnsi="MS Serif"/>
        </w:rPr>
        <w:t>Звезда излучает энергию, вырабатываемую в её недрах. Температура в звезде распределена так, что в любом слое в каждый момент времени энергия, получаемая от нижележащего слоя, равняется энергии, отдаваемой слою вышележащему. Сколько энергии образуется в центре звезды, столько же должно излучаться её поверхностью, иначе равновесие нарушится. Таким образом, к давлению газа добавляется ещё и давление излучения.</w:t>
      </w:r>
    </w:p>
    <w:p>
      <w:pPr>
        <w:pStyle w:val="TextBodyIndent"/>
        <w:rPr>
          <w:rFonts w:ascii="MS Serif" w:hAnsi="MS Serif" w:cs="MS Serif"/>
        </w:rPr>
      </w:pPr>
      <w:r>
        <w:rPr>
          <w:rFonts w:cs="MS Serif" w:ascii="MS Serif" w:hAnsi="MS Serif"/>
        </w:rPr>
        <w:t>Лучи, испускаемые звездой, получают свою в недрах, где располагается её источник, и продвигаются через всю толщу звезды наружу, оказывая давление на внешние слои. Если бы звёздное вещество было прозрачным, то продвижение это осуществлялось бы почти мгновенно, со скоростью света. Но оно непрозрачно и тормозит прохождение излучения. Световые лучи поглощаются атомами и вновь испускаются уже в других направлениях. Путь каждого луча сложен и напоминает запутанную  зигзагообразную кривую. Иногда он «блуждает» многие тысячи лет, прежде чем выйдет на поверхность и покинет звезду.</w:t>
      </w:r>
    </w:p>
    <w:p>
      <w:pPr>
        <w:pStyle w:val="TextBodyIndent"/>
        <w:rPr>
          <w:rFonts w:ascii="MS Serif" w:hAnsi="MS Serif" w:cs="MS Serif"/>
        </w:rPr>
      </w:pPr>
      <w:r>
        <w:rPr>
          <w:rFonts w:cs="MS Serif" w:ascii="MS Serif" w:hAnsi="MS Serif"/>
        </w:rPr>
        <w:t>Излучение, покидающее поверхность звезды, качественно (но не количественно) отличается от излучения, рождающегося в источнике звёздной энергии. По мере движения наружу длина волны света увеличивается. Поверхность Солнца, например, излучает в основном световые и инфракрасные лучи, а в его недрах возникает коротковолновое рентгеновское и гамма-излучение. Давление излучения для Солнца и подобных ему звёзд составляет лишь очень малую долю от давления газа, но для гигантских звёзд оно значительно.</w:t>
      </w:r>
    </w:p>
    <w:p>
      <w:pPr>
        <w:pStyle w:val="TextBodyIndent"/>
        <w:rPr>
          <w:rFonts w:ascii="MS Serif" w:hAnsi="MS Serif" w:cs="MS Serif"/>
        </w:rPr>
      </w:pPr>
      <w:r>
        <w:rPr>
          <w:rFonts w:cs="MS Serif" w:ascii="MS Serif" w:hAnsi="MS Serif"/>
        </w:rPr>
        <w:t>Оценки температуры и плотности в недрах звёзд получают теоретическим путём, исходя из известной массы звезды и мощности её излучения, на основании газовых законов физики и закона всемирного тяготения. Определённые таким образом температуры в центральных областях звёзд составляют от 10 млн. градусов для звёзд легче Солнца до 30 млн. градусов для гигантских звёзд. Температура в центре Солнца – около 15 млн. градусов.</w:t>
      </w:r>
    </w:p>
    <w:p>
      <w:pPr>
        <w:pStyle w:val="TextBodyIndent"/>
        <w:rPr>
          <w:rFonts w:ascii="MS Serif" w:hAnsi="MS Serif" w:cs="MS Serif"/>
        </w:rPr>
      </w:pPr>
      <w:r>
        <w:rPr>
          <w:rFonts w:cs="MS Serif" w:ascii="MS Serif" w:hAnsi="MS Serif"/>
        </w:rPr>
        <w:t>При таких температурах вещество в звёздных недрах почти полностью ионизировано. Атомы химических элементов теряют свои электронные оболочки, вещество состоит только из атомных ядер и отдельных электронов. Поскольку поперечник атомного ядра в десятки тысяч раз меньше поперечника целого атома, то в объёме, вмещающем всего десяток целых атомов, могут свободно уместиться многие миллиарды атомных ядер и отдельных электронов. При этом расстояния между частицами вопреки высокой плотности будут всё ещё велики по сравнению с их размерами. Вот почему вещество, плотность которого в центре Солнца в 100 раз превышает плотность воды, - более плотное, чем любое твёрдое тело на Земле – тем не менее обладает всеми свойствами идеального газа.</w:t>
      </w:r>
    </w:p>
    <w:p>
      <w:pPr>
        <w:pStyle w:val="TextBodyIndent"/>
        <w:rPr>
          <w:rFonts w:ascii="MS Serif" w:hAnsi="MS Serif" w:cs="MS Serif"/>
        </w:rPr>
      </w:pPr>
      <w:r>
        <w:rPr>
          <w:rFonts w:cs="MS Serif" w:ascii="MS Serif" w:hAnsi="MS Serif"/>
        </w:rPr>
        <w:t>Строение звёзд зависит от массы. Если звезда в несколько раз массивнее Солнца, то глубоко в её недрах происходит интенсивное перемешивание вещества (конвекция), подобно кипящей воде. Такую область называют конвективным ядром звезды. Чем больше звезда, тем большую её часть составляет конвективное ядро. Остальная часть звезды сохраняет при этом равновесие. Источник энергии находится в конвективном ядре.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ёт. Горячая звезда – голубой гигант – постепенно превращается в красный гигант.</w:t>
      </w:r>
    </w:p>
    <w:p>
      <w:pPr>
        <w:pStyle w:val="TextBodyIndent"/>
        <w:rPr>
          <w:rFonts w:ascii="MS Serif" w:hAnsi="MS Serif" w:cs="MS Serif"/>
        </w:rPr>
      </w:pPr>
      <w:r>
        <w:rPr>
          <w:rFonts w:cs="MS Serif" w:ascii="MS Serif" w:hAnsi="MS Serif"/>
        </w:rPr>
        <w:t>Строение красного гиганта уже иное. Когда в процессе сжатия конвективного ядра весь водород превращается в гелий, температура в центре повысится до 50-100 млн. градусов и начнется горение гелия. Он в результате ядерных реакций превращается в углерод. Ядро горящего гелия окружено тонким слоем горящего водорода, который поступает из внешней оболочки звезды. Следовательно, у красного гиганта два источника энергии. Над горящим ядром находится протяженная оболочка.</w:t>
      </w:r>
    </w:p>
    <w:p>
      <w:pPr>
        <w:pStyle w:val="TextBodyIndent"/>
        <w:rPr>
          <w:rFonts w:ascii="MS Serif" w:hAnsi="MS Serif" w:cs="MS Serif"/>
        </w:rPr>
      </w:pPr>
      <w:r>
        <w:rPr>
          <w:rFonts w:cs="MS Serif" w:ascii="MS Serif" w:hAnsi="MS Serif"/>
        </w:rPr>
        <w:t>В дальнейшем ядерные реакции создают в центре массивной звезды всё более тяжелые элементы, вплоть до железа. Синтез элементов тяжелее железа уже не приводит к выделению энергии. Лишенное источников энергии, ядро звезды быстро сжимается. Это может повлечь за собой взрыв – вспышку сверхновой. Иногда при взрыве звезда полностью распадается, но чаще всего, по-видимому, остается компактный объект – нейтронная звезда или черная дыра.</w:t>
      </w:r>
    </w:p>
    <w:p>
      <w:pPr>
        <w:pStyle w:val="TextBodyIndent"/>
        <w:rPr>
          <w:rFonts w:ascii="MS Serif" w:hAnsi="MS Serif" w:cs="MS Serif"/>
        </w:rPr>
      </w:pPr>
      <w:r>
        <w:rPr>
          <w:rFonts w:cs="MS Serif" w:ascii="MS Serif" w:hAnsi="MS Serif"/>
        </w:rPr>
        <w:t>Вместе с оболочкой взрыв уносит в межзвездную среду различные химические элементы, образовавшиеся в недрах звезды за время её жизни. Новое поколение звезд, рождающихся из межзвездного газа, будет содержать уже больше тяжелых химических элементов.</w:t>
      </w:r>
    </w:p>
    <w:p>
      <w:pPr>
        <w:pStyle w:val="TextBodyIndent"/>
        <w:rPr>
          <w:rFonts w:ascii="MS Serif" w:hAnsi="MS Serif" w:cs="MS Serif"/>
        </w:rPr>
      </w:pPr>
      <w:r>
        <w:rPr>
          <w:rFonts w:cs="MS Serif" w:ascii="MS Serif" w:hAnsi="MS Serif"/>
        </w:rPr>
        <w:t>Срок жизни звезды напрямую зависит от её массы. Звезды с массой в 100 раз больше солнечной живут всего несколько миллионов лет. Если масса составляет две – три солнечных, срок жизни увеличивается до миллиарда лет.</w:t>
      </w:r>
    </w:p>
    <w:p>
      <w:pPr>
        <w:pStyle w:val="TextBodyIndent"/>
        <w:rPr>
          <w:rFonts w:ascii="MS Serif" w:hAnsi="MS Serif" w:cs="MS Serif"/>
        </w:rPr>
      </w:pPr>
      <w:r>
        <w:rPr>
          <w:rFonts w:cs="MS Serif" w:ascii="MS Serif" w:hAnsi="MS Serif"/>
        </w:rPr>
        <w:t>В звездах – карликах, массы которых меньше массы Солнца, конвективное ядро отсутствует. Водород в них горит, превращаясь в гелий, в центральной области, не выделяющейся из остальной части звезды наличием конвективных движений. В карликах этот процесс протекает очень медленно, и они практически не изменяются в течение миллиардов лет. Когда водород полностью сгорает, они медленно сжимаются и за счет энергии сжатия могут существовать ещё очень длительное время.</w:t>
      </w:r>
    </w:p>
    <w:p>
      <w:pPr>
        <w:pStyle w:val="TextBodyIndent"/>
        <w:rPr>
          <w:rFonts w:ascii="MS Serif" w:hAnsi="MS Serif" w:cs="MS Serif"/>
        </w:rPr>
      </w:pPr>
      <w:r>
        <w:rPr>
          <w:rFonts w:cs="MS Serif" w:ascii="MS Serif" w:hAnsi="MS Serif"/>
        </w:rPr>
        <w:t>Солнце и подобные ему звезды представляют собой промежуточный случай. У Солнца имеется маленькое конвективное ядро, но не очень чётко отделённое от остальной части. Ядерные реакции горения водорода протекают как в ядре, так и в его окрестностях. Возраст Солнца примерно 4,5-5 млрд. лет. И за это время оно почти не изменило своего размера и яркости. После исчерпания водорода Солнце может постепенно вырасти в красный гигант, сбросить чрезмерно расширившуюся оболочку и закончить свою жизнь, превратившись в белый карлик. Но это случится не раньше, чем через 5 млрд. лет.</w:t>
      </w:r>
    </w:p>
    <w:p>
      <w:pPr>
        <w:pStyle w:val="TextBodyIndent"/>
        <w:rPr>
          <w:rFonts w:ascii="MS Serif" w:hAnsi="MS Serif" w:cs="MS Serif"/>
          <w:spacing w:val="60"/>
          <w:sz w:val="36"/>
        </w:rPr>
      </w:pPr>
      <w:r>
        <w:rPr>
          <w:rFonts w:cs="MS Serif" w:ascii="MS Serif" w:hAnsi="MS Serif"/>
          <w:spacing w:val="60"/>
          <w:sz w:val="36"/>
        </w:rPr>
      </w:r>
    </w:p>
    <w:p>
      <w:pPr>
        <w:pStyle w:val="TextBodyIndent"/>
        <w:jc w:val="center"/>
        <w:rPr>
          <w:rFonts w:ascii="MS Serif" w:hAnsi="MS Serif" w:cs="MS Serif"/>
          <w:spacing w:val="60"/>
          <w:sz w:val="36"/>
        </w:rPr>
      </w:pPr>
      <w:r>
        <w:rPr>
          <w:rFonts w:cs="MS Serif" w:ascii="MS Serif" w:hAnsi="MS Serif"/>
          <w:spacing w:val="60"/>
          <w:sz w:val="36"/>
        </w:rPr>
        <w:t>Взрывающиеся звёзды</w:t>
      </w:r>
    </w:p>
    <w:p>
      <w:pPr>
        <w:pStyle w:val="TextBodyIndent"/>
        <w:jc w:val="center"/>
        <w:rPr>
          <w:rFonts w:ascii="MS Serif" w:hAnsi="MS Serif" w:cs="MS Serif"/>
          <w:spacing w:val="60"/>
          <w:sz w:val="36"/>
        </w:rPr>
      </w:pPr>
      <w:r>
        <w:rPr>
          <w:rFonts w:cs="MS Serif" w:ascii="MS Serif" w:hAnsi="MS Serif"/>
          <w:spacing w:val="60"/>
          <w:sz w:val="36"/>
        </w:rPr>
      </w:r>
    </w:p>
    <w:p>
      <w:pPr>
        <w:pStyle w:val="TextBodyIndent"/>
        <w:rPr>
          <w:rFonts w:ascii="MS Serif" w:hAnsi="MS Serif" w:cs="MS Serif"/>
        </w:rPr>
      </w:pPr>
      <w:r>
        <w:rPr>
          <w:rFonts w:cs="MS Serif" w:ascii="MS Serif" w:hAnsi="MS Serif"/>
        </w:rPr>
        <w:t>Тот, кто внимательно следит за звёздами из ночи в ночь, имеет в своей жизни шанс обнаружить новую звезду, возникшую как бы на пустом месте. Блеск такой звезды постепенно увеличивается, достигает максимума и через несколько месяцев ослабевает настолько, что она становится невидимой даже вооруженным глазом, исчезает.</w:t>
      </w:r>
    </w:p>
    <w:p>
      <w:pPr>
        <w:pStyle w:val="TextBodyIndent"/>
        <w:rPr>
          <w:rFonts w:ascii="MS Serif" w:hAnsi="MS Serif" w:cs="MS Serif"/>
        </w:rPr>
      </w:pPr>
      <w:r>
        <w:rPr>
          <w:rFonts w:cs="MS Serif" w:ascii="MS Serif" w:hAnsi="MS Serif"/>
        </w:rPr>
        <w:t>Ещё более грандиозное, но чрезвычайно редкое небесное явление, получившее название сверхновой звезды, запечатлено во многих исторических летописях разных народов. Блеск сверхновой, вспыхивавшей тоже вроде бы на пустом месте, иногда достигал такой величины, что звезду было видно даже днём.</w:t>
      </w:r>
    </w:p>
    <w:p>
      <w:pPr>
        <w:pStyle w:val="TextBodyIndent"/>
        <w:rPr>
          <w:rFonts w:ascii="MS Serif" w:hAnsi="MS Serif" w:cs="MS Serif"/>
        </w:rPr>
      </w:pPr>
      <w:r>
        <w:rPr>
          <w:rFonts w:cs="MS Serif" w:ascii="MS Serif" w:hAnsi="MS Serif"/>
        </w:rPr>
        <w:t>Явления новых звезд были обнаружены еще в глубокой древности. В ХХ в., когда астрономические наблюдения приобрели регулярный характер, а вид звездного неба «протоколировался» на фотопластинках, стало ясно, что на месте «новых» звезд на самом деле находятся слабые звездочки. Просто внезапно их блеск увеличивается до своего максимума и затем вновь уменьшается до спокойного уровня. Более того, оказалось, что иногда явление новой звезды повторяется более или менее регулярно на одном и том же месте, т.е. одна и та же звезда по каким-то причинам раз в сотни лет или чаще увеличивает свою светимость.</w:t>
      </w:r>
    </w:p>
    <w:p>
      <w:pPr>
        <w:pStyle w:val="TextBodyIndent"/>
        <w:rPr>
          <w:rFonts w:ascii="MS Serif" w:hAnsi="MS Serif" w:cs="MS Serif"/>
        </w:rPr>
      </w:pPr>
      <w:r>
        <w:rPr>
          <w:rFonts w:cs="MS Serif" w:ascii="MS Serif" w:hAnsi="MS Serif"/>
        </w:rPr>
        <w:t>Иначе обстоит дело со сверхновыми. Если на их месте до начала вспышки и была заметна звезда (как, например, в случае относительно яркой сверхновой 1987 г. в Большом Магеллановом Облаке), то после вспышки она действительно исчезает, а сброшенная ею оболочка еще долгие годы наблюдается как светящаяся туманность.</w:t>
      </w:r>
    </w:p>
    <w:p>
      <w:pPr>
        <w:pStyle w:val="TextBodyIndent"/>
        <w:rPr>
          <w:rFonts w:ascii="MS Serif" w:hAnsi="MS Serif" w:cs="MS Serif"/>
        </w:rPr>
      </w:pPr>
      <w:r>
        <w:rPr>
          <w:rFonts w:cs="MS Serif" w:ascii="MS Serif" w:hAnsi="MS Serif"/>
        </w:rPr>
        <w:t>Исследования сверхновых звезд, вспыхнувших в нашей галактике, затрудняются тем, что эти небесные объекты чрезвычайно редко доступны наблюдениям. За всю историю науки их удалось увидеть всего несколько раз. Однако регулярные наблюдения множества других галактик приводят к ежегодному обнаружению до нескольких десятков сверхновых в далеких звездных системах. Установлено, что в среднем в каждой галактике вспышка сверхновой происходит раз в несколько десятилетий. Причем в максимуме своего блеска она может быть столь же яркой, как остальные сотни миллиардов звезд галактики, вместе взятые. Самые далекие из известных ныне сверхновых находятся в галактиках, расположенных в сотнях мегапарсек от Солнца.</w:t>
      </w:r>
    </w:p>
    <w:p>
      <w:pPr>
        <w:pStyle w:val="TextBodyIndent"/>
        <w:rPr>
          <w:rFonts w:ascii="MS Serif" w:hAnsi="MS Serif" w:cs="MS Serif"/>
        </w:rPr>
      </w:pPr>
      <w:r>
        <w:rPr>
          <w:rFonts w:cs="MS Serif" w:ascii="MS Serif" w:hAnsi="MS Serif"/>
        </w:rPr>
        <w:t>Как впервые предположили в 30-е гг.  ХХ  в. Вальтер Бааде и Фриц Цвикки, в результате взрыва сверхновой может образоваться сверхплотная нейтронная звезда. Эта гипотеза подтвердилась после открытия пульсара – быстро вращающейся нейтронной звезды с периодом 33 миллисекунды – в центре известной Крабовидной туманности в созвездии Тельца; он возник на месте вспышки сверхновой 1054 г.</w:t>
      </w:r>
    </w:p>
    <w:p>
      <w:pPr>
        <w:pStyle w:val="TextBodyIndent"/>
        <w:rPr>
          <w:rFonts w:ascii="MS Serif" w:hAnsi="MS Serif" w:cs="MS Serif"/>
        </w:rPr>
      </w:pPr>
      <w:r>
        <w:rPr>
          <w:rFonts w:cs="MS Serif" w:ascii="MS Serif" w:hAnsi="MS Serif"/>
        </w:rPr>
        <w:t>Итак, явления новых и сверхновых звезд имеют совершенно различную природу. Каково же современное представление о них?</w:t>
      </w:r>
      <w:r>
        <w:br w:type="page"/>
      </w:r>
    </w:p>
    <w:p>
      <w:pPr>
        <w:pStyle w:val="TextBodyIndent"/>
        <w:jc w:val="center"/>
        <w:rPr>
          <w:rFonts w:ascii="MS Serif" w:hAnsi="MS Serif" w:cs="MS Serif"/>
          <w:sz w:val="36"/>
        </w:rPr>
      </w:pPr>
      <w:r>
        <w:rPr>
          <w:rFonts w:cs="MS Serif" w:ascii="MS Serif" w:hAnsi="MS Serif"/>
          <w:sz w:val="36"/>
        </w:rPr>
        <w:t>Новые звезды.</w:t>
      </w:r>
    </w:p>
    <w:p>
      <w:pPr>
        <w:pStyle w:val="TextBodyIndent"/>
        <w:rPr>
          <w:rFonts w:ascii="MS Serif" w:hAnsi="MS Serif" w:cs="MS Serif"/>
          <w:sz w:val="36"/>
        </w:rPr>
      </w:pPr>
      <w:r>
        <w:rPr>
          <w:rFonts w:cs="MS Serif" w:ascii="MS Serif" w:hAnsi="MS Serif"/>
          <w:sz w:val="36"/>
        </w:rPr>
      </w:r>
    </w:p>
    <w:p>
      <w:pPr>
        <w:pStyle w:val="TextBodyIndent"/>
        <w:rPr/>
      </w:pPr>
      <w:r>
        <w:rPr>
          <w:rFonts w:cs="MS Serif" w:ascii="MS Serif" w:hAnsi="MS Serif"/>
        </w:rPr>
        <w:t>Во время вспышки блеск новой увеличивается на 12-13 звездных величин, а выделяемая энергия достигает 10</w:t>
      </w:r>
      <w:r>
        <w:rPr>
          <w:rFonts w:cs="MS Serif" w:ascii="MS Serif" w:hAnsi="MS Serif"/>
          <w:vertAlign w:val="superscript"/>
        </w:rPr>
        <w:t>39</w:t>
      </w:r>
      <w:r>
        <w:rPr>
          <w:rFonts w:cs="MS Serif" w:ascii="MS Serif" w:hAnsi="MS Serif"/>
        </w:rPr>
        <w:t xml:space="preserve"> Дж (такая энергия излучается Солнцем примерно за  100 тыс. лет). До середины 50-х гг. природа вспышек новых звезд оставалась неясной. Но в 1954 г. было обнаружено, что известная новая звезда </w:t>
      </w:r>
      <w:r>
        <w:rPr>
          <w:rFonts w:cs="MS Serif" w:ascii="MS Serif" w:hAnsi="MS Serif"/>
          <w:lang w:val="en-US"/>
        </w:rPr>
        <w:t xml:space="preserve">DQ </w:t>
      </w:r>
      <w:r>
        <w:rPr>
          <w:rFonts w:cs="MS Serif" w:ascii="MS Serif" w:hAnsi="MS Serif"/>
        </w:rPr>
        <w:t xml:space="preserve"> Геркулеса входит в состав тесной двойной системы с орбитальным периодом в несколько часов. В дальнейшем удалось установить, что все новые звезды являются компонентами тесных двойных систем. В которых одна звезда –как правило, звезда главной последовательности типа нашего Солнца, а вторая – компактный, размером в сотую долю радиуса Солнца, белый карлик.</w:t>
      </w:r>
    </w:p>
    <w:p>
      <w:pPr>
        <w:pStyle w:val="TextBodyIndent"/>
        <w:rPr>
          <w:rFonts w:ascii="MS Serif" w:hAnsi="MS Serif" w:cs="MS Serif"/>
        </w:rPr>
      </w:pPr>
      <w:r>
        <w:rPr>
          <w:rFonts w:cs="MS Serif" w:ascii="MS Serif" w:hAnsi="MS Serif"/>
        </w:rPr>
        <w:t xml:space="preserve">Орбита такой двойной системы настолько тесна, что нормальная звезда сильно деформируется приливным воздействием компактного соседа. Плазма из атмосферы этой звезды может свободно падать на белый карлик, образуя вокруг него аккреционный диск. Вещество в диске тормозится вязким трением, нагревается, вызывая свечение (именно оно и наблюдается в спокойном состоянии), и в конце концов достигает поверхности белого карлика.     </w:t>
      </w:r>
    </w:p>
    <w:p>
      <w:pPr>
        <w:pStyle w:val="TextBodyIndent"/>
        <w:rPr>
          <w:rFonts w:ascii="MS Serif" w:hAnsi="MS Serif" w:cs="MS Serif"/>
        </w:rPr>
      </w:pPr>
      <w:r>
        <w:rPr>
          <w:rFonts w:cs="MS Serif" w:ascii="MS Serif" w:hAnsi="MS Serif"/>
        </w:rPr>
        <w:t>По мере падения вещества на белом карлике образуется тонкий плотный слой газа, температура которого постепенно увеличивается. В итоге (как раз за характерное время от нескольких лет до сотен лет) температура и плотность этого поверхностного слоя вырастают до столь высоких значений, что столкновения быстрых протонов начинают приводить к термоядерной реакции синтеза гелия. Но в отличие от центральных частей Солнца и других звёзд, где эта реакция протекает достаточно медленно, на поверхности белого карлика она носит взрывообразный характер (главным образом из-за очень большой плотности вещества).</w:t>
      </w:r>
    </w:p>
    <w:p>
      <w:pPr>
        <w:pStyle w:val="TextBodyIndent"/>
        <w:rPr>
          <w:rFonts w:ascii="MS Serif" w:hAnsi="MS Serif" w:cs="MS Serif"/>
        </w:rPr>
      </w:pPr>
      <w:r>
        <w:rPr>
          <w:rFonts w:cs="MS Serif" w:ascii="MS Serif" w:hAnsi="MS Serif"/>
        </w:rPr>
        <w:t>Именно этот термоядерный взрыв на поверхности белого карлика и приводит к сбросу накопившейся оболочки (кстати, весьма малой массы – «всего» около сотой доли массы Солнца), разлет и свечение которой наблюдаются как вспышка новой звезды. Несмотря на огромную выделенную энергию, разлетающаяся оболочка не оказывает заметного воздействия на соседнюю звезду, и та продолжает поставлять топливо для следующего взрыва.</w:t>
      </w:r>
    </w:p>
    <w:p>
      <w:pPr>
        <w:pStyle w:val="TextBodyIndent"/>
        <w:rPr>
          <w:rFonts w:ascii="MS Serif" w:hAnsi="MS Serif" w:cs="MS Serif"/>
        </w:rPr>
      </w:pPr>
      <w:r>
        <w:rPr>
          <w:rFonts w:cs="MS Serif" w:ascii="MS Serif" w:hAnsi="MS Serif"/>
        </w:rPr>
        <w:t>Как показывают оценки, ежегодно в галактике вспыхивает около сотни новых звёзд. Межзвёздное поглощение делает невозможным наблюдение всех этих объектов. Но самые яркие новые довольно часто бывают видны невооруженным глазом. К примеру, в 1975 г. новая звезда в созвездии Лебедя почти полгода «искажала» его крестообразную конфигурацию.</w:t>
      </w:r>
    </w:p>
    <w:p>
      <w:pPr>
        <w:pStyle w:val="TextBodyIndent"/>
        <w:rPr/>
      </w:pPr>
      <w:r>
        <w:rPr>
          <w:rFonts w:cs="MS Serif" w:ascii="MS Serif" w:hAnsi="MS Serif"/>
        </w:rPr>
        <w:t xml:space="preserve">С началом эры рентгеновской астрономии (60-е гг.) выяснилось, что новые звезды наблюдаются не только в оптическом диапазоне. Так, в 70-е гг. были открыты </w:t>
      </w:r>
      <w:r>
        <w:rPr>
          <w:rFonts w:cs="MS Serif" w:ascii="MS Serif" w:hAnsi="MS Serif"/>
          <w:i/>
        </w:rPr>
        <w:t>рентгеновские барстеры</w:t>
      </w:r>
      <w:r>
        <w:rPr>
          <w:rFonts w:cs="MS Serif" w:ascii="MS Serif" w:hAnsi="MS Serif"/>
        </w:rPr>
        <w:t xml:space="preserve"> – регулярно вспыхивающие источники рентгеновского излучения. Механизм вспышек здесь в целом такой же, как и у классических новых звезд. Разница в том, что второй компонент тесной двойной системы не белый карлик, а еще более компактная нейтронная звезда радиусом всего около 10 км.</w:t>
      </w:r>
    </w:p>
    <w:p>
      <w:pPr>
        <w:pStyle w:val="TextBodyIndent"/>
        <w:rPr>
          <w:rFonts w:ascii="MS Serif" w:hAnsi="MS Serif" w:cs="MS Serif"/>
        </w:rPr>
      </w:pPr>
      <w:r>
        <w:rPr>
          <w:rFonts w:cs="MS Serif" w:ascii="MS Serif" w:hAnsi="MS Serif"/>
        </w:rPr>
        <w:t>Вещество нормальной звезды типа Солнца или красного карлика «срывается» приливными силами со стороны нейтронной звезды, образуя аккреционный диск. Газ попадает на поверхность нейтронной звезды, если она не обладает сильным магнитным полем, нагревается, и это приводит к повторяющимся термоядерным взрывам. А из-за большой компактности нейтронной звезды плотность вещества, достигшего поверхности, оказывается чудовищно высокой. Разогретый термоядерными взрывами газ излучает в основном энергичные рентгеновские кванты.</w:t>
      </w:r>
    </w:p>
    <w:p>
      <w:pPr>
        <w:pStyle w:val="TextBodyIndent"/>
        <w:rPr/>
      </w:pPr>
      <w:r>
        <w:rPr>
          <w:rFonts w:cs="MS Serif" w:ascii="MS Serif" w:hAnsi="MS Serif"/>
        </w:rPr>
        <w:t xml:space="preserve">Наконец, нельзя не упомянуть еще об одном типе новых звезд - </w:t>
      </w:r>
      <w:r>
        <w:rPr>
          <w:rFonts w:cs="MS Serif" w:ascii="MS Serif" w:hAnsi="MS Serif"/>
          <w:i/>
        </w:rPr>
        <w:t>рентгеновских новых</w:t>
      </w:r>
      <w:r>
        <w:rPr>
          <w:rFonts w:cs="MS Serif" w:ascii="MS Serif" w:hAnsi="MS Serif"/>
        </w:rPr>
        <w:t>. Они вспыхивают в рентгеновском диапазоне на несколько месяцев, а затем полностью исчезают. Сейчас таких рентгеновских новых известно около десяти. Самое волнующее открытие последних лет, сделанное совместными усилиями астрономов России, Украины и других стран, состоит в том, что во всех рентгеновских новых компактными звездами являются, по-видимому. Черные дыры массой около 10 масс Солнца. Это хорошо согласуется с теорией относительности Эйнштейна, по которой масса черных дыр в звездных системах должна быть не  менее 3-5 солнечных.</w:t>
      </w:r>
    </w:p>
    <w:p>
      <w:pPr>
        <w:pStyle w:val="TextBodyIndent"/>
        <w:rPr>
          <w:rFonts w:ascii="MS Serif" w:hAnsi="MS Serif" w:cs="MS Serif"/>
        </w:rPr>
      </w:pPr>
      <w:r>
        <w:rPr>
          <w:rFonts w:cs="MS Serif" w:ascii="MS Serif" w:hAnsi="MS Serif"/>
        </w:rPr>
        <w:t>Так как черные дыры не имеют поверхности, на которой могло бы скапливаться аккрецируемое вещество, природа вспышки здесь уже иная, чем у классических новых звезд и рентгеновских барстеров. Как полагают, вспышка рентгеновской новой связана с внезапным гигантским энерговыделением в окружающем черную дыру аккреционном диске. Выяснение причины такого неустойчивого поведения дисков – одна из актуальных задач современной астрофизики.</w:t>
      </w:r>
      <w:r>
        <w:br w:type="page"/>
      </w:r>
    </w:p>
    <w:p>
      <w:pPr>
        <w:pStyle w:val="TextBodyIndent"/>
        <w:jc w:val="center"/>
        <w:rPr>
          <w:rFonts w:ascii="MS Serif" w:hAnsi="MS Serif" w:cs="MS Serif"/>
          <w:sz w:val="36"/>
        </w:rPr>
      </w:pPr>
      <w:r>
        <w:rPr>
          <w:rFonts w:cs="MS Serif" w:ascii="MS Serif" w:hAnsi="MS Serif"/>
          <w:sz w:val="36"/>
        </w:rPr>
        <w:t>Сверхновые звезды.</w:t>
      </w:r>
    </w:p>
    <w:p>
      <w:pPr>
        <w:pStyle w:val="TextBodyIndent"/>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Сверхновые звезды – одно из самых грандиозных космических явлений. Коротко говоря, сверхновая – это настоящий взрыв звезды, когда большая часть ее массы (а иногда и вся) разлетается со скоростью до 10000 км/с, а остаток сжимается (коллапсирует) в сверхплотную нейтронную звезду или в черную дыру. Сверхновые играют важную роль в эволюции звезд. Они являются финалом жизни звезд массой более 8-10 солнечных, рождая нейтронные звезды и черные дыры и обогащая межзвездную среду тяжелыми химическими элементами. Все элементы тяжелее железа образовались в результате взаимодействия ядер более легких элементов и элементарных частиц при взрывах массивных звезд. Не здесь ли кроется разгадка извечной тяги человечества к звездам? Ведь в мельчайшей клеточке живой материи есть атомы железа, синтезированные при гибели какой-нибудь массивной звезды. И в этом смысле люди сродни снеговику из сказки Андерсена: он испытывал странную любовь к жаркой печке, потому что каркасом ему послужила кочерга…</w:t>
      </w:r>
    </w:p>
    <w:p>
      <w:pPr>
        <w:pStyle w:val="TextBodyIndent"/>
        <w:rPr>
          <w:rFonts w:ascii="MS Serif" w:hAnsi="MS Serif" w:cs="MS Serif"/>
        </w:rPr>
      </w:pPr>
      <w:r>
        <w:rPr>
          <w:rFonts w:cs="MS Serif" w:ascii="MS Serif" w:hAnsi="MS Serif"/>
        </w:rPr>
        <w:t>По наблюдаемым характеристикам сверхновые принято разделять на две большие группы – сверхновые 1-го и 2-го типа. В спектрах сверхновых 1-го типа нет линий водорода; зависимость их блеска от времени (так называемая кривая блеска) примерно одинакова у всех звезд, как и светимость в максимуме блеска. Сверхновые 2-го типа, напротив, имеют богатый водородными линиями оптический спектр; формы их кривых блеска весьма разнообразны; блеск в максимуме сильно различается у разных сверхновых.</w:t>
      </w:r>
    </w:p>
    <w:p>
      <w:pPr>
        <w:pStyle w:val="TextBodyIndent"/>
        <w:rPr>
          <w:rFonts w:ascii="MS Serif" w:hAnsi="MS Serif" w:cs="MS Serif"/>
        </w:rPr>
      </w:pPr>
      <w:r>
        <w:rPr>
          <w:rFonts w:cs="MS Serif" w:ascii="MS Serif" w:hAnsi="MS Serif"/>
        </w:rPr>
        <w:t>Ученые заметили, что в эллиптических галактиках (т.е. галактиках без спиральной структуры, с очень низким темпом звездообразования, состоящих в основном из маломассивных красных звезд) вспыхивают только сверхновые 1-го типа. В спиральных же галактиках, к числу которых принадлежит     и наша Галактика - Млечный Путь, встречаются оба типа сверхновых. При этом представители 2-го типа концентрируются к спиральным рукавам, где идет активный процесс звездообразования и много молодых массивных звезд. Эти особенности наводят на мысль о различной природе двух типов сверхновых.</w:t>
      </w:r>
    </w:p>
    <w:p>
      <w:pPr>
        <w:pStyle w:val="TextBodyIndent"/>
        <w:rPr/>
      </w:pPr>
      <w:r>
        <w:rPr>
          <w:rFonts w:cs="MS Serif" w:ascii="MS Serif" w:hAnsi="MS Serif"/>
        </w:rPr>
        <w:t>Сейчас надежно установлено, что при взрыве любой сверхновой освобождается огромное количество энергии – порядка 10</w:t>
      </w:r>
      <w:r>
        <w:rPr>
          <w:rFonts w:cs="MS Serif" w:ascii="MS Serif" w:hAnsi="MS Serif"/>
          <w:vertAlign w:val="superscript"/>
        </w:rPr>
        <w:t>46</w:t>
      </w:r>
      <w:r>
        <w:rPr>
          <w:rFonts w:cs="MS Serif" w:ascii="MS Serif" w:hAnsi="MS Serif"/>
        </w:rPr>
        <w:t xml:space="preserve"> Дж. Основная энергия взрыва уносится не фотонами, а нейтрино – быстрыми частицами с очень малой или вообще нулевой массой покоя. Нейтрино чрезвычайно слабо взаимодействуют с веществом, и для них недра звезды вполне прозрачны.</w:t>
      </w:r>
    </w:p>
    <w:p>
      <w:pPr>
        <w:pStyle w:val="TextBodyIndent"/>
        <w:rPr>
          <w:rFonts w:ascii="MS Serif" w:hAnsi="MS Serif" w:cs="MS Serif"/>
        </w:rPr>
      </w:pPr>
      <w:r>
        <w:rPr>
          <w:rFonts w:cs="MS Serif" w:ascii="MS Serif" w:hAnsi="MS Serif"/>
        </w:rPr>
        <w:t>Законченной теории взрыва сверхновых с формированием компактного остатка и сбросом внешней оболочки пока не создано ввиду крайней сложности учета всех протекающих при этом физических процессов. Однако все данные говорят о том, что сверхновые 2-го типа вспыхивают в результате коллапса ядер массивных звёзд. На разных этапах жизни звезды в ядре происходили термоядерные реакции, при которых сначала водород превращается в гелий, затем гелий в углерод и так далее до образования  элементов «железного пика» – железа, кобальта и никеля. Атомные ядра этих элементов имеют максимальную энергию связи в расчёте на одну частицу. Ясно, что присоединение новых частиц к атомному ядру, например, железа будет требовать значительных затрат энергии, а потому термоядерное горение и «останавливается» на элементах железного пика.</w:t>
      </w:r>
    </w:p>
    <w:p>
      <w:pPr>
        <w:pStyle w:val="TextBodyIndent"/>
        <w:rPr/>
      </w:pPr>
      <w:r>
        <w:rPr>
          <w:rFonts w:cs="MS Serif" w:ascii="MS Serif" w:hAnsi="MS Serif"/>
        </w:rPr>
        <w:t>Что же заставляет центральные части звезды терять устойчивость и коллапсировать, как только железное ядро станет достаточно массивным (около 1,5 массы Солнца)? В настоящее время известны два основных фактора, приводящих к потере  устойчивости и коллапсу. Во-первых, это «развал» ядер железа на 13 альфа-частиц (ядер гелия) с поглощением фотонов – так называемая фотодиссоциация железа. Во-вторых, нейтронизация вещества – захват электронов протонами с образованием нейтронов. Оба процесса становятся возможными при больших плотностях (свыше 1  т/см</w:t>
      </w:r>
      <w:r>
        <w:rPr>
          <w:rFonts w:cs="MS Serif" w:ascii="MS Serif" w:hAnsi="MS Serif"/>
          <w:vertAlign w:val="superscript"/>
        </w:rPr>
        <w:t>3</w:t>
      </w:r>
      <w:r>
        <w:rPr>
          <w:rFonts w:cs="MS Serif" w:ascii="MS Serif" w:hAnsi="MS Serif"/>
        </w:rPr>
        <w:t>), устанавливающихся в центре звезды в конце эволюции, и оба они эффективно снижают «упругость» вещества, которая фактически и противостоит сдавливающему действию сил тяготения. Как следствие, ядро теряет устойчивость и сжимается. При этом в ходе нейтронизации вещества выделяется большое количество нейтрино, уносящих основную энергию, запасённую в коллапсирующем ядре.</w:t>
      </w:r>
    </w:p>
    <w:p>
      <w:pPr>
        <w:pStyle w:val="TextBodyIndent"/>
        <w:rPr>
          <w:rFonts w:ascii="MS Serif" w:hAnsi="MS Serif" w:cs="MS Serif"/>
        </w:rPr>
      </w:pPr>
      <w:r>
        <w:rPr>
          <w:rFonts w:cs="MS Serif" w:ascii="MS Serif" w:hAnsi="MS Serif"/>
        </w:rPr>
        <w:t>В отличие от процесса катастрофического коллапса ядра, теоретически разработанного достаточно детально, сброс оболочки звезды (собственно взрыв) не так-то просто объяснить. Скорее всего существенную роль в этом процессе играют нейтрино.</w:t>
      </w:r>
    </w:p>
    <w:p>
      <w:pPr>
        <w:pStyle w:val="TextBodyIndent"/>
        <w:rPr>
          <w:rFonts w:ascii="MS Serif" w:hAnsi="MS Serif" w:cs="MS Serif"/>
        </w:rPr>
      </w:pPr>
      <w:r>
        <w:rPr>
          <w:rFonts w:cs="MS Serif" w:ascii="MS Serif" w:hAnsi="MS Serif"/>
        </w:rPr>
        <w:t>Как свидетельствуют компьютерные расчёты, плотность вблизи ядра настолько высока, что даже слабо взаимодействующие с веществом нейтрино оказываются на какое-то время «запертыми» внешними слоями звезды. Но гравитационные силы притягивают оболочку к ядру, и складывается ситуация, похожая на ту, которая возникает при попытке налить более плотную жидкость, например воду, поверх менее плотной, скажем керосина или масла. (Из опыта хорошо известно, что лёгкая жидкость стремится «всплыть» из-под тяжелой – здесь проявляется так называемая неустойчивость Рэлея-Тейлора.) Этот механизм вызывает гигантские конвективные движения, и когда, в конце концов, импульс нейтрино передаётся внешней оболочке, она сбрасывается в окружающее пространство.</w:t>
      </w:r>
    </w:p>
    <w:p>
      <w:pPr>
        <w:pStyle w:val="TextBodyIndent"/>
        <w:rPr>
          <w:rFonts w:ascii="MS Serif" w:hAnsi="MS Serif" w:cs="MS Serif"/>
        </w:rPr>
      </w:pPr>
      <w:r>
        <w:rPr>
          <w:rFonts w:cs="MS Serif" w:ascii="MS Serif" w:hAnsi="MS Serif"/>
        </w:rPr>
        <w:t>Возможно, именно нейтринные конвективные движения приводят к нарушению сферической симметрии взрыва сверхновой. Иными словами, появляется направление, вдоль которого преимущественно выбрасывается вещество, и тогда образующийся остаток получает импульс отдачи и начинает двигаться в пространстве по инерции со скоростью до 1000 км/с. столь большие пространственные скорости отмечены у молодых нейтронных звёзд – радиопульсаров.</w:t>
      </w:r>
    </w:p>
    <w:p>
      <w:pPr>
        <w:pStyle w:val="TextBodyIndent"/>
        <w:rPr>
          <w:rFonts w:ascii="MS Serif" w:hAnsi="MS Serif" w:cs="MS Serif"/>
        </w:rPr>
      </w:pPr>
      <w:r>
        <w:rPr>
          <w:rFonts w:cs="MS Serif" w:ascii="MS Serif" w:hAnsi="MS Serif"/>
        </w:rPr>
        <w:t xml:space="preserve">Описанная схематическая картина взрыва сверхновой 2-го типа позволяет понять основные наблюдательные  особенности этого явления. А теоретические предсказания, основанные на данной модели (особенно касающиеся полной энергии и спектра нейтральной вспышки), оказались в полном согласии с зарегистрированным 23 февраля 1987г. нейтринным импульсом, пришедшим от сверхновой в Большом Магеллановом Облаке. </w:t>
      </w:r>
    </w:p>
    <w:p>
      <w:pPr>
        <w:pStyle w:val="TextBodyIndent"/>
        <w:rPr/>
      </w:pPr>
      <w:r>
        <w:rPr>
          <w:rFonts w:cs="MS Serif" w:ascii="MS Serif" w:hAnsi="MS Serif"/>
        </w:rPr>
        <w:t xml:space="preserve">Теперь несколько слов о сверхновых 1-го типа. Отсутствие свечения водорода в их спектрах говорит о том, что взрыв происходит в звёздах, лишенных водородной оболочки. Как сейчас полагают, это может быть взрыв белого карлика или результат коллапса звезды </w:t>
      </w:r>
      <w:r>
        <w:rPr>
          <w:rFonts w:cs="MS Serif" w:ascii="MS Serif" w:hAnsi="MS Serif"/>
          <w:i/>
        </w:rPr>
        <w:t xml:space="preserve">типа Вольфара-Райе </w:t>
      </w:r>
      <w:r>
        <w:rPr>
          <w:rFonts w:cs="MS Serif" w:ascii="MS Serif" w:hAnsi="MS Serif"/>
        </w:rPr>
        <w:t>(фактически это ядра массивных звёзд, богатые гелием, углеродом и кислородом).</w:t>
      </w:r>
    </w:p>
    <w:p>
      <w:pPr>
        <w:pStyle w:val="TextBodyIndent"/>
        <w:rPr>
          <w:rFonts w:ascii="MS Serif" w:hAnsi="MS Serif" w:cs="MS Serif"/>
        </w:rPr>
      </w:pPr>
      <w:r>
        <w:rPr>
          <w:rFonts w:cs="MS Serif" w:ascii="MS Serif" w:hAnsi="MS Serif"/>
        </w:rPr>
        <w:t>Здесь рассказано лишь о наиболее мощных взрывах, происходящих во Вселенной и наблюдаемых в оптическом диапазоне. Поскольку в случае сверхновых звёзд, основная энергия взрыва уносится нейтрино, а не светом, исследование неба методами нейтринной астрономии имеет интереснейшие перспективы. Оно позволит в будущем «заглянуть» в самое «пекло» сверхновой, скрытое огромными толщами непрозрачного для света вещества. Ещё более удивительные открытия сулит гравитационно-волновая астрономия, которая в недалёком будущем поведает нам о грандиозных явлениях слияния двойных белых карликов, нейтронных звёзд и чёрных дыр.</w:t>
      </w:r>
    </w:p>
    <w:p>
      <w:pPr>
        <w:pStyle w:val="TextBodyIndent"/>
        <w:jc w:val="center"/>
        <w:rPr>
          <w:rFonts w:ascii="MS Serif" w:hAnsi="MS Serif" w:cs="MS Serif"/>
          <w:spacing w:val="40"/>
          <w:sz w:val="36"/>
        </w:rPr>
      </w:pPr>
      <w:r>
        <w:rPr>
          <w:rFonts w:cs="MS Serif" w:ascii="MS Serif" w:hAnsi="MS Serif"/>
          <w:spacing w:val="40"/>
          <w:sz w:val="36"/>
        </w:rPr>
        <w:t>Конец жизненного пути звезды</w:t>
      </w:r>
    </w:p>
    <w:p>
      <w:pPr>
        <w:pStyle w:val="TextBodyIndent"/>
        <w:jc w:val="center"/>
        <w:rPr>
          <w:rFonts w:ascii="MS Serif" w:hAnsi="MS Serif" w:cs="MS Serif"/>
          <w:spacing w:val="40"/>
          <w:sz w:val="36"/>
        </w:rPr>
      </w:pPr>
      <w:r>
        <w:rPr>
          <w:rFonts w:cs="MS Serif" w:ascii="MS Serif" w:hAnsi="MS Serif"/>
          <w:spacing w:val="40"/>
          <w:sz w:val="36"/>
        </w:rPr>
      </w:r>
    </w:p>
    <w:p>
      <w:pPr>
        <w:pStyle w:val="TextBodyIndent"/>
        <w:rPr>
          <w:rFonts w:ascii="MS Serif" w:hAnsi="MS Serif" w:cs="MS Serif"/>
        </w:rPr>
      </w:pPr>
      <w:r>
        <w:rPr>
          <w:rFonts w:cs="MS Serif" w:ascii="MS Serif" w:hAnsi="MS Serif"/>
        </w:rPr>
        <w:t>Большую часть своей жизни звезда находится на так называемой главной последовательности диаграммы цвет – светимость (диаграммы Герцшпрунга-Ресселла). Все остальные стадии эволюции звезды до образования компактного остатка занимают не более 10% от этого времени. Именно поэтому большинство звезд, наблюдаемых в нашей Галактике, - скромные красные карлики с массой Солнца или меньше. Дальнейшая судьба звезды полностью определяется её массой.</w:t>
      </w:r>
    </w:p>
    <w:p>
      <w:pPr>
        <w:pStyle w:val="TextBodyIndent"/>
        <w:rPr/>
      </w:pPr>
      <w:r>
        <w:rPr>
          <w:rFonts w:cs="MS Serif" w:ascii="MS Serif" w:hAnsi="MS Serif"/>
        </w:rPr>
        <w:t>Каков же будет срок жизни звезды? Ответить на этот вопрос не представляет труда, если знать механизм выделения энергии в звезде. Для звезд главной последовательности это термоядерные реакции превращения водорода в гелий. Как известно из ядерной физики, освобождаемая при этом энергия равна примерно 0,1% от энергии покоя вещества Е=</w:t>
      </w:r>
      <w:r>
        <w:rPr>
          <w:rFonts w:cs="MS Serif" w:ascii="MS Serif" w:hAnsi="MS Serif"/>
          <w:lang w:val="en-US"/>
        </w:rPr>
        <w:t>m</w:t>
      </w:r>
      <w:r>
        <w:rPr>
          <w:rFonts w:cs="MS Serif" w:ascii="MS Serif" w:hAnsi="MS Serif"/>
        </w:rPr>
        <w:t>с</w:t>
      </w:r>
      <w:r>
        <w:rPr>
          <w:rFonts w:cs="MS Serif" w:ascii="MS Serif" w:hAnsi="MS Serif"/>
          <w:vertAlign w:val="superscript"/>
        </w:rPr>
        <w:t>2</w:t>
      </w:r>
      <w:r>
        <w:rPr>
          <w:rFonts w:cs="MS Serif" w:ascii="MS Serif" w:hAnsi="MS Serif"/>
        </w:rPr>
        <w:t xml:space="preserve">. Здесь </w:t>
      </w:r>
      <w:r>
        <w:rPr>
          <w:rFonts w:cs="MS Serif" w:ascii="MS Serif" w:hAnsi="MS Serif"/>
          <w:lang w:val="en-US"/>
        </w:rPr>
        <w:t>m</w:t>
      </w:r>
      <w:r>
        <w:rPr>
          <w:rFonts w:cs="MS Serif" w:ascii="MS Serif" w:hAnsi="MS Serif"/>
        </w:rPr>
        <w:t>- масса вещества, с- скорость света. Соотношение Е=</w:t>
      </w:r>
      <w:r>
        <w:rPr>
          <w:rFonts w:cs="MS Serif" w:ascii="MS Serif" w:hAnsi="MS Serif"/>
          <w:lang w:val="en-US"/>
        </w:rPr>
        <w:t>m</w:t>
      </w:r>
      <w:r>
        <w:rPr>
          <w:rFonts w:cs="MS Serif" w:ascii="MS Serif" w:hAnsi="MS Serif"/>
        </w:rPr>
        <w:t>с</w:t>
      </w:r>
      <w:r>
        <w:rPr>
          <w:rFonts w:cs="MS Serif" w:ascii="MS Serif" w:hAnsi="MS Serif"/>
          <w:vertAlign w:val="superscript"/>
        </w:rPr>
        <w:t>2</w:t>
      </w:r>
      <w:r>
        <w:rPr>
          <w:rFonts w:cs="MS Serif" w:ascii="MS Serif" w:hAnsi="MS Serif"/>
        </w:rPr>
        <w:t xml:space="preserve"> было установлено Альбертом Эйнштейном в 1917 г.</w:t>
      </w:r>
    </w:p>
    <w:p>
      <w:pPr>
        <w:pStyle w:val="TextBodyIndent"/>
        <w:rPr/>
      </w:pPr>
      <w:r>
        <w:rPr>
          <w:rFonts w:cs="MS Serif" w:ascii="MS Serif" w:hAnsi="MS Serif"/>
        </w:rPr>
        <w:t>Таким образом, полный запас термоядерной энергии в звезде составляет 0,001М</w:t>
      </w:r>
      <w:r>
        <w:rPr>
          <w:rFonts w:cs="MS Serif" w:ascii="MS Serif" w:hAnsi="MS Serif"/>
          <w:vertAlign w:val="subscript"/>
        </w:rPr>
        <w:t>я</w:t>
      </w:r>
      <w:r>
        <w:rPr>
          <w:rFonts w:cs="MS Serif" w:ascii="MS Serif" w:hAnsi="MS Serif"/>
        </w:rPr>
        <w:t>с</w:t>
      </w:r>
      <w:r>
        <w:rPr>
          <w:rFonts w:cs="MS Serif" w:ascii="MS Serif" w:hAnsi="MS Serif"/>
          <w:vertAlign w:val="superscript"/>
        </w:rPr>
        <w:t>2</w:t>
      </w:r>
      <w:r>
        <w:rPr>
          <w:rFonts w:cs="MS Serif" w:ascii="MS Serif" w:hAnsi="MS Serif"/>
        </w:rPr>
        <w:t>, где М</w:t>
      </w:r>
      <w:r>
        <w:rPr>
          <w:rFonts w:cs="MS Serif" w:ascii="MS Serif" w:hAnsi="MS Serif"/>
          <w:vertAlign w:val="subscript"/>
        </w:rPr>
        <w:t>я</w:t>
      </w:r>
      <w:r>
        <w:rPr>
          <w:rFonts w:cs="MS Serif" w:ascii="MS Serif" w:hAnsi="MS Serif"/>
        </w:rPr>
        <w:t xml:space="preserve"> - масса ядра звезды, в котором и происходят термоядерные реакции.</w:t>
      </w:r>
    </w:p>
    <w:p>
      <w:pPr>
        <w:pStyle w:val="TextBodyIndent"/>
        <w:rPr/>
      </w:pPr>
      <w:r>
        <w:rPr>
          <w:rFonts w:cs="MS Serif" w:ascii="MS Serif" w:hAnsi="MS Serif"/>
        </w:rPr>
        <w:t>Учитывая,</w:t>
      </w:r>
      <w:r>
        <w:rPr>
          <w:rFonts w:cs="MS Serif" w:ascii="MS Serif" w:hAnsi="MS Serif"/>
          <w:lang w:val="en-US"/>
        </w:rPr>
        <w:t xml:space="preserve"> что масса  ядра звезды пропорциональна </w:t>
      </w:r>
      <w:r>
        <w:rPr>
          <w:rFonts w:cs="MS Serif" w:ascii="MS Serif" w:hAnsi="MS Serif"/>
        </w:rPr>
        <w:t>её полной массе (М), путём расчётов получаем приблизительное соотношение: продолжительность превращения водорода в гелий равна 10 М</w:t>
      </w:r>
      <w:r>
        <w:rPr>
          <w:rFonts w:cs="MS Serif" w:ascii="MS Serif" w:hAnsi="MS Serif"/>
          <w:lang w:val="en-US"/>
        </w:rPr>
        <w:t>/L</w:t>
      </w:r>
      <w:r>
        <w:rPr>
          <w:rFonts w:cs="MS Serif" w:ascii="MS Serif" w:hAnsi="MS Serif"/>
        </w:rPr>
        <w:t xml:space="preserve"> млрд. лет, где масса М и светимость </w:t>
      </w:r>
      <w:r>
        <w:rPr>
          <w:rFonts w:cs="MS Serif" w:ascii="MS Serif" w:hAnsi="MS Serif"/>
          <w:lang w:val="en-US"/>
        </w:rPr>
        <w:t xml:space="preserve">L звезды </w:t>
      </w:r>
      <w:r>
        <w:rPr>
          <w:rFonts w:cs="MS Serif" w:ascii="MS Serif" w:hAnsi="MS Serif"/>
        </w:rPr>
        <w:t xml:space="preserve">выражены в массах и светимостях Солнца. Для звезд с массой, близкой к солнечной, </w:t>
      </w:r>
      <w:r>
        <w:rPr>
          <w:rFonts w:cs="MS Serif" w:ascii="MS Serif" w:hAnsi="MS Serif"/>
          <w:lang w:val="en-US"/>
        </w:rPr>
        <w:t>L=</w:t>
      </w:r>
      <w:r>
        <w:rPr>
          <w:rFonts w:cs="MS Serif" w:ascii="MS Serif" w:hAnsi="MS Serif"/>
        </w:rPr>
        <w:t>М</w:t>
      </w:r>
      <w:r>
        <w:rPr>
          <w:rFonts w:cs="MS Serif" w:ascii="MS Serif" w:hAnsi="MS Serif"/>
          <w:vertAlign w:val="superscript"/>
        </w:rPr>
        <w:t>4</w:t>
      </w:r>
      <w:r>
        <w:rPr>
          <w:rFonts w:cs="MS Serif" w:ascii="MS Serif" w:hAnsi="MS Serif"/>
        </w:rPr>
        <w:t xml:space="preserve"> (это следует из наблюдений). Отсюда находим, что время их жизни 10</w:t>
      </w:r>
      <w:r>
        <w:rPr>
          <w:rFonts w:cs="MS Serif" w:ascii="MS Serif" w:hAnsi="MS Serif"/>
          <w:lang w:val="en-US"/>
        </w:rPr>
        <w:t>/</w:t>
      </w:r>
      <w:r>
        <w:rPr>
          <w:rFonts w:cs="MS Serif" w:ascii="MS Serif" w:hAnsi="MS Serif"/>
        </w:rPr>
        <w:t>М</w:t>
      </w:r>
      <w:r>
        <w:rPr>
          <w:rFonts w:cs="MS Serif" w:ascii="MS Serif" w:hAnsi="MS Serif"/>
          <w:vertAlign w:val="superscript"/>
        </w:rPr>
        <w:t>3</w:t>
      </w:r>
      <w:r>
        <w:rPr>
          <w:rFonts w:cs="MS Serif" w:ascii="MS Serif" w:hAnsi="MS Serif"/>
        </w:rPr>
        <w:t xml:space="preserve"> млрд. лет.</w:t>
      </w:r>
    </w:p>
    <w:p>
      <w:pPr>
        <w:pStyle w:val="TextBodyIndent"/>
        <w:rPr>
          <w:rFonts w:ascii="MS Serif" w:hAnsi="MS Serif" w:cs="MS Serif"/>
        </w:rPr>
      </w:pPr>
      <w:r>
        <w:rPr>
          <w:rFonts w:cs="MS Serif" w:ascii="MS Serif" w:hAnsi="MS Serif"/>
        </w:rPr>
        <w:t>Теперь ясно, что звезды с массой больше солнечной живут гораздо меньше Солнца, а время жизни самых массивных звезд составляет «всего» несколько миллионов лет! Для подавляющего же большинства звезд время жизни сравнимо или даже превышает возраст Вселенной (около 15 млрд. лет).</w:t>
      </w:r>
    </w:p>
    <w:p>
      <w:pPr>
        <w:pStyle w:val="TextBodyIndent"/>
        <w:rPr>
          <w:rFonts w:ascii="MS Serif" w:hAnsi="MS Serif" w:cs="MS Serif"/>
        </w:rPr>
      </w:pPr>
      <w:r>
        <w:rPr>
          <w:rFonts w:cs="MS Serif" w:ascii="MS Serif" w:hAnsi="MS Serif"/>
        </w:rPr>
        <w:t>Теперь мы подошли к основному вопросу: во что превращаются звезды в конце жизни и как проявляют себя их остатки? Звезды разной массы приходят в итоге к одному из трех состояний: белые карлики, нейтронные звезды или черные дыры.</w:t>
      </w:r>
    </w:p>
    <w:p>
      <w:pPr>
        <w:pStyle w:val="TextBodyIndent"/>
        <w:jc w:val="center"/>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Белые карлики, или будущее  Солнца</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После «выгорания» термоядерного топлива в звезде, масса которой сравнима с массой Солнца, в центральной её части (ядре) плотность вещества становится настолько высокой, что свойства газа кардинально меняются. Подобный газ называется вырожденным, а звезды, из него состоящие вырожденными звездами.</w:t>
      </w:r>
    </w:p>
    <w:p>
      <w:pPr>
        <w:pStyle w:val="TextBodyIndent"/>
        <w:rPr/>
      </w:pPr>
      <w:r>
        <w:rPr>
          <w:rFonts w:cs="MS Serif" w:ascii="MS Serif" w:hAnsi="MS Serif"/>
        </w:rPr>
        <w:t>После образования вырожденного ядра термоядерное горение продолжается в источнике вокруг него, имеющем форму шарового слоя. При этом звезда переходит в область красных гигантов на диаграмме Герцшпрунга-Ресселла. Оболочка красного гиганта достигает колоссальных размеров – в  сотни радиусов Солнца – и за это время порядка 10-100 тыс. лет рассеивается в пространство. Сброшенная оболочка иногда видна как планетарная туманность. Оставшееся горячее ядро постепенно остывает и превращается в белый карлик, в котором силам гравитации противостоит давление вырожденного электронного газа, обеспечивая тем самым устойчивость звезды. При массе около солнечной радиус белого карлика составляет всего несколько тысяч километров. Средняя плотность вещества в нём часто превышает 10</w:t>
      </w:r>
      <w:r>
        <w:rPr>
          <w:rFonts w:cs="MS Serif" w:ascii="MS Serif" w:hAnsi="MS Serif"/>
          <w:vertAlign w:val="superscript"/>
        </w:rPr>
        <w:t>9</w:t>
      </w:r>
      <w:r>
        <w:rPr>
          <w:rFonts w:cs="MS Serif" w:ascii="MS Serif" w:hAnsi="MS Serif"/>
        </w:rPr>
        <w:t xml:space="preserve"> кг\м</w:t>
      </w:r>
      <w:r>
        <w:rPr>
          <w:rFonts w:cs="MS Serif" w:ascii="MS Serif" w:hAnsi="MS Serif"/>
          <w:vertAlign w:val="superscript"/>
        </w:rPr>
        <w:t>3</w:t>
      </w:r>
      <w:r>
        <w:rPr>
          <w:rFonts w:cs="MS Serif" w:ascii="MS Serif" w:hAnsi="MS Serif"/>
        </w:rPr>
        <w:t xml:space="preserve"> (тонну на кубический сантиметр!).</w:t>
      </w:r>
    </w:p>
    <w:p>
      <w:pPr>
        <w:pStyle w:val="TextBodyIndent"/>
        <w:rPr>
          <w:rFonts w:ascii="MS Serif" w:hAnsi="MS Serif" w:cs="MS Serif"/>
        </w:rPr>
      </w:pPr>
      <w:r>
        <w:rPr>
          <w:rFonts w:cs="MS Serif" w:ascii="MS Serif" w:hAnsi="MS Serif"/>
        </w:rPr>
        <w:t>Ядерные реакции внутри белого карлика не идут. А свечение происходит за счёт медленного остывания. Основной запас тепловой энергии белого карлика содержится в колебательных движениях ионов, которые при температуре ниже 15 тыс. Кельвинов образуют кристаллическую решетку. Образно говоря, белые карлики - это гигантские горячие кристаллы. Постепенно температура поверхности белого карлика уменьшается и звезда перестаёт быть белой (по цвету) – это скорее уже бурый или коричневый карлик.</w:t>
      </w:r>
    </w:p>
    <w:p>
      <w:pPr>
        <w:pStyle w:val="TextBodyIndent"/>
        <w:rPr/>
      </w:pPr>
      <w:r>
        <w:rPr>
          <w:rFonts w:cs="MS Serif" w:ascii="MS Serif" w:hAnsi="MS Serif"/>
        </w:rPr>
        <w:t xml:space="preserve">Масса белых карликов не может превышать некоторого значения – это так называемый </w:t>
      </w:r>
      <w:r>
        <w:rPr>
          <w:rFonts w:cs="MS Serif" w:ascii="MS Serif" w:hAnsi="MS Serif"/>
          <w:i/>
        </w:rPr>
        <w:t>предел Чандрасекара</w:t>
      </w:r>
      <w:r>
        <w:rPr>
          <w:rFonts w:cs="MS Serif" w:ascii="MS Serif" w:hAnsi="MS Serif"/>
        </w:rPr>
        <w:t xml:space="preserve"> (по имени американского астрофизика, индийца по происхождению, Субрахманьяна Чандрасекара), он равен примерно 1,4 массы Солнца. Если масса звезды больше, давление вырожденных электронов не может противостоять силам гравитации и за считанные секунды происходит катастрофическое сжатие белого карлика – коллапс. В ходе коллапса плотность резко растёт, протоны объединяются с вырожденными электронами и образуют нейтроны (это называется нейтронизацией вещества), а освобождаемую гравитационную энергию уносят в основном нейтрино. Чем же заканчивается этот процесс? По современным представлениям, коллапс может либо остановиться при достижении плотностей порядка 10</w:t>
      </w:r>
      <w:r>
        <w:rPr>
          <w:rFonts w:cs="MS Serif" w:ascii="MS Serif" w:hAnsi="MS Serif"/>
          <w:vertAlign w:val="superscript"/>
        </w:rPr>
        <w:t>17</w:t>
      </w:r>
      <w:r>
        <w:rPr>
          <w:rFonts w:cs="MS Serif" w:ascii="MS Serif" w:hAnsi="MS Serif"/>
        </w:rPr>
        <w:t xml:space="preserve"> кг\м</w:t>
      </w:r>
      <w:r>
        <w:rPr>
          <w:rFonts w:cs="MS Serif" w:ascii="MS Serif" w:hAnsi="MS Serif"/>
          <w:vertAlign w:val="superscript"/>
        </w:rPr>
        <w:t>3</w:t>
      </w:r>
      <w:r>
        <w:rPr>
          <w:rFonts w:cs="MS Serif" w:ascii="MS Serif" w:hAnsi="MS Serif"/>
        </w:rPr>
        <w:t>, когда нейтроны сами становятся вырожденными, - и тогда образуется нейтронная звезда; либо выделяемая энергия полностью разрушает белый карлик – и коллапс по сути дела превращается во взрыв.</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Нейтронные звезды</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Большинство нейтронных звезд образуются при коллапсе ядер звезд массой более 10 солнечных. Их рождение сопровождается грандиозным небесным явлением – вспышкой сверхновой звезды. Зная из наблюдений, что вспышки сверхновых в нормальной галактике происходят примерно раз в 25 лет, легко вычислить, что за время существования нашей Галактики (10-15 млрд. лет) в ней должно было образоваться несколько сот миллионов нейтронных звезд! Как же они должны проявлять себя?</w:t>
      </w:r>
    </w:p>
    <w:p>
      <w:pPr>
        <w:pStyle w:val="TextBodyIndent"/>
        <w:rPr>
          <w:rFonts w:ascii="MS Serif" w:hAnsi="MS Serif" w:cs="MS Serif"/>
        </w:rPr>
      </w:pPr>
      <w:r>
        <w:rPr>
          <w:rFonts w:cs="MS Serif" w:ascii="MS Serif" w:hAnsi="MS Serif"/>
        </w:rPr>
        <w:t>Молодые нейтронные звёзды быстро вращаются (периоды вращения измеряются миллисекундами) и обладают сильным магнитным полем. Вращение вместе с магнитным полем создают мощные электрические поля, которые вырывают заряженные частицы из твёрдой поверхности нейтронной звезды и ускоряют их до очень высоких энергий. Эти частицы излучают радиоволны.</w:t>
      </w:r>
    </w:p>
    <w:p>
      <w:pPr>
        <w:pStyle w:val="TextBodyIndent"/>
        <w:rPr>
          <w:rFonts w:ascii="MS Serif" w:hAnsi="MS Serif" w:cs="MS Serif"/>
        </w:rPr>
      </w:pPr>
      <w:r>
        <w:rPr>
          <w:rFonts w:cs="MS Serif" w:ascii="MS Serif" w:hAnsi="MS Serif"/>
        </w:rPr>
        <w:t>С потерей энергии вращение нейтронной звезды тормозится, электрический потенциал, создаваемый магнитным полем, падает. При некотором его значении заряженные частицы перестают рождаться и радиопульсар «затухает». Это происходит за время около 10 млн. лет, поэтому действующих пульсаров в Галактике должно быть несколько сот тысяч. В настоящее время наблюдается примерно 700 пульсаров.</w:t>
      </w:r>
    </w:p>
    <w:p>
      <w:pPr>
        <w:pStyle w:val="TextBodyIndent"/>
        <w:rPr/>
      </w:pPr>
      <w:r>
        <w:rPr>
          <w:rFonts w:cs="MS Serif" w:ascii="MS Serif" w:hAnsi="MS Serif"/>
        </w:rPr>
        <w:t xml:space="preserve">Как и для белых карликов, для нейтронных звезд существует предельно возможная масса (она носит название </w:t>
      </w:r>
      <w:r>
        <w:rPr>
          <w:rFonts w:cs="MS Serif" w:ascii="MS Serif" w:hAnsi="MS Serif"/>
          <w:i/>
        </w:rPr>
        <w:t>предела Оппенгеймера – Волкова</w:t>
      </w:r>
      <w:r>
        <w:rPr>
          <w:rFonts w:cs="MS Serif" w:ascii="MS Serif" w:hAnsi="MS Serif"/>
        </w:rPr>
        <w:t>). Однако строение материи при столь высоких плотностях известно плохо. Поэтому предел Оппенгеймера – Волкова точно не установлен, его величина зависит от сделанных предположений о типе и взаимодействии частиц внутри нейтронной звезды. Но в любом случае он не превышает трёх масс Солнца.</w:t>
      </w:r>
    </w:p>
    <w:p>
      <w:pPr>
        <w:pStyle w:val="TextBodyIndent"/>
        <w:rPr>
          <w:rFonts w:ascii="MS Serif" w:hAnsi="MS Serif" w:cs="MS Serif"/>
        </w:rPr>
      </w:pPr>
      <w:r>
        <w:rPr>
          <w:rFonts w:cs="MS Serif" w:ascii="MS Serif" w:hAnsi="MS Serif"/>
        </w:rPr>
        <w:t>Если масса нейтронной звезды превосходит это значение, никакое давление вещества не может противодействовать силам гравитации. Звезда становится неустойчивой и быстро коллапсирует . Так образуется чёрная дыра.</w:t>
      </w:r>
      <w:r>
        <w:br w:type="page"/>
      </w:r>
    </w:p>
    <w:p>
      <w:pPr>
        <w:pStyle w:val="TextBodyIndent"/>
        <w:jc w:val="center"/>
        <w:rPr>
          <w:rFonts w:ascii="MS Serif" w:hAnsi="MS Serif" w:cs="MS Serif"/>
          <w:sz w:val="36"/>
        </w:rPr>
      </w:pPr>
      <w:r>
        <w:rPr>
          <w:rFonts w:cs="MS Serif" w:ascii="MS Serif" w:hAnsi="MS Serif"/>
          <w:sz w:val="36"/>
        </w:rPr>
        <w:t>Чёрные дыры</w:t>
      </w:r>
    </w:p>
    <w:p>
      <w:pPr>
        <w:pStyle w:val="TextBodyIndent"/>
        <w:rPr>
          <w:rFonts w:ascii="MS Serif" w:hAnsi="MS Serif" w:cs="MS Serif"/>
          <w:b/>
          <w:b/>
          <w:sz w:val="36"/>
        </w:rPr>
      </w:pPr>
      <w:r>
        <w:rPr>
          <w:rFonts w:cs="MS Serif" w:ascii="MS Serif" w:hAnsi="MS Serif"/>
          <w:b/>
          <w:sz w:val="36"/>
        </w:rPr>
      </w:r>
    </w:p>
    <w:p>
      <w:pPr>
        <w:pStyle w:val="TextBodyIndent"/>
        <w:rPr/>
      </w:pPr>
      <w:r>
        <w:rPr>
          <w:rFonts w:cs="MS Serif" w:ascii="MS Serif" w:hAnsi="MS Serif"/>
        </w:rPr>
        <w:t xml:space="preserve">Термин «чёрная дыра» был весьма удачно введён в науку американским физиком Джоном Уилером в 1968 г. для обозначения сколлапсировавшей звезды. Как известно, для того, чтобы преодолеть силу притяжения небесного тела с массой М и радиусом </w:t>
      </w:r>
      <w:r>
        <w:rPr>
          <w:rFonts w:cs="MS Serif" w:ascii="MS Serif" w:hAnsi="MS Serif"/>
          <w:lang w:val="en-US"/>
        </w:rPr>
        <w:t>R</w:t>
      </w:r>
      <w:r>
        <w:rPr>
          <w:rFonts w:cs="MS Serif" w:ascii="MS Serif" w:hAnsi="MS Serif"/>
        </w:rPr>
        <w:t>, частица на поверхности должна приобрести вторую космическую скорость</w:t>
      </w:r>
    </w:p>
    <w:p>
      <w:pPr>
        <w:pStyle w:val="TextBodyIndent"/>
        <w:jc w:val="center"/>
        <w:rPr/>
      </w:pPr>
      <w:r>
        <w:rPr>
          <w:rFonts w:cs="MS Serif" w:ascii="MS Serif" w:hAnsi="MS Serif"/>
          <w:lang w:val="en-US"/>
        </w:rPr>
        <w:t>V</w:t>
      </w:r>
      <w:r>
        <w:rPr>
          <w:rFonts w:cs="MS Serif" w:ascii="MS Serif" w:hAnsi="MS Serif"/>
          <w:vertAlign w:val="subscript"/>
          <w:lang w:val="en-US"/>
        </w:rPr>
        <w:t>II</w:t>
      </w:r>
      <w:r>
        <w:rPr>
          <w:rFonts w:cs="MS Serif" w:ascii="MS Serif" w:hAnsi="MS Serif"/>
          <w:lang w:val="en-US"/>
        </w:rPr>
        <w:t xml:space="preserve"> = 2GM/R</w:t>
      </w:r>
    </w:p>
    <w:p>
      <w:pPr>
        <w:pStyle w:val="TextBodyIndent"/>
        <w:ind w:hanging="0"/>
        <w:rPr/>
      </w:pPr>
      <w:r>
        <w:rPr>
          <w:rFonts w:cs="MS Serif" w:ascii="MS Serif" w:hAnsi="MS Serif"/>
        </w:rPr>
        <w:t xml:space="preserve">где </w:t>
      </w:r>
      <w:r>
        <w:rPr>
          <w:rFonts w:cs="MS Serif" w:ascii="MS Serif" w:hAnsi="MS Serif"/>
          <w:lang w:val="en-US"/>
        </w:rPr>
        <w:t>G – постоянная тяготения Ньютона. Если при постоянной массе радиус уменьшается, то эта скорость возрастает и может достичь скорости света (с) – предельной скорости для любых физических объектов, когда радиус тела становится равным 2G</w:t>
      </w:r>
      <w:r>
        <w:rPr>
          <w:rFonts w:cs="MS Serif" w:ascii="MS Serif" w:hAnsi="MS Serif"/>
        </w:rPr>
        <w:t>М</w:t>
      </w:r>
      <w:r>
        <w:rPr>
          <w:rFonts w:cs="MS Serif" w:ascii="MS Serif" w:hAnsi="MS Serif"/>
          <w:lang w:val="en-US"/>
        </w:rPr>
        <w:t>/</w:t>
      </w:r>
      <w:r>
        <w:rPr>
          <w:rFonts w:cs="MS Serif" w:ascii="MS Serif" w:hAnsi="MS Serif"/>
        </w:rPr>
        <w:t>с</w:t>
      </w:r>
      <w:r>
        <w:rPr>
          <w:rFonts w:cs="MS Serif" w:ascii="MS Serif" w:hAnsi="MS Serif"/>
          <w:vertAlign w:val="superscript"/>
        </w:rPr>
        <w:t>2</w:t>
      </w:r>
      <w:r>
        <w:rPr>
          <w:rFonts w:cs="MS Serif" w:ascii="MS Serif" w:hAnsi="MS Serif"/>
        </w:rPr>
        <w:t xml:space="preserve">. Это так называемый гравитационный радиус – </w:t>
      </w:r>
      <w:r>
        <w:rPr>
          <w:rFonts w:cs="MS Serif" w:ascii="MS Serif" w:hAnsi="MS Serif"/>
          <w:lang w:val="en-US"/>
        </w:rPr>
        <w:t>Rg</w:t>
      </w:r>
      <w:r>
        <w:rPr>
          <w:rFonts w:cs="MS Serif" w:ascii="MS Serif" w:hAnsi="MS Serif"/>
        </w:rPr>
        <w:t>. Поскольку информация может передаваться не более чем со скоростью света, коллапсирующее тело, как говорят, уходит за горизонт событий для далёкого наблюдателя.</w:t>
      </w:r>
    </w:p>
    <w:p>
      <w:pPr>
        <w:pStyle w:val="TextBodyIndent"/>
        <w:rPr>
          <w:rFonts w:ascii="MS Serif" w:hAnsi="MS Serif" w:cs="MS Serif"/>
        </w:rPr>
      </w:pPr>
      <w:r>
        <w:rPr>
          <w:rFonts w:cs="MS Serif" w:ascii="MS Serif" w:hAnsi="MS Serif"/>
        </w:rPr>
        <w:t>На достаточно больших расстояниях чёрная дыра проявляет себя как обычное гравитирующее тело той же массы. Поверхности в традиционном понимании у чёрных дыр быть не может. Удивительно, но самые «экзотические»  с точки зрения образования и физических проявлений космические объекты – чёрные дыры – устроены гораздо проще, чем обычные звезды или планеты. У них нет химического состава, их строение не связано с различными типами взаимодействия вещества – они описываются только уравнениями гравитации Эйнштейна. Кроме массы чёрная дыра может ещё характеризоваться моментом количества движения и электрическим зарядом.</w:t>
      </w:r>
    </w:p>
    <w:p>
      <w:pPr>
        <w:pStyle w:val="TextBodyIndent"/>
        <w:rPr>
          <w:rFonts w:ascii="MS Serif" w:hAnsi="MS Serif" w:cs="MS Serif"/>
        </w:rPr>
      </w:pPr>
      <w:r>
        <w:rPr>
          <w:rFonts w:cs="MS Serif" w:ascii="MS Serif" w:hAnsi="MS Serif"/>
        </w:rPr>
        <w:t>Но если чёрные дыры не светят, то как же можно судить о реальности этих объектов во Вселенной? Единственный путь -  наблюдать воздействие их гравитационного поля на другие тела.</w:t>
      </w:r>
    </w:p>
    <w:p>
      <w:pPr>
        <w:pStyle w:val="TextBodyIndent"/>
        <w:rPr>
          <w:rFonts w:ascii="MS Serif" w:hAnsi="MS Serif" w:cs="MS Serif"/>
        </w:rPr>
      </w:pPr>
      <w:r>
        <w:rPr>
          <w:rFonts w:eastAsia="MS Serif" w:cs="MS Serif" w:ascii="MS Serif" w:hAnsi="MS Serif"/>
        </w:rPr>
        <w:t xml:space="preserve"> </w:t>
      </w:r>
      <w:r>
        <w:rPr>
          <w:rFonts w:cs="MS Serif" w:ascii="MS Serif" w:hAnsi="MS Serif"/>
        </w:rPr>
        <w:t>Имеются косвенные доказательства существования чёрных дыр более чем в 10 тесных двойных рентгеновских звёздах. В пользу этого говорят, во-первых, отсутствие известных проявлений твёрдой поверхности, характерных для рентгеновского пульсара или рентгеновского барстера (например, периодических импульсов в излучении), и , во-вторых, большая масса невидимого компонента двойной системы (больше трёх масс Солнца).</w:t>
      </w:r>
    </w:p>
    <w:p>
      <w:pPr>
        <w:pStyle w:val="TextBodyIndent"/>
        <w:rPr/>
      </w:pPr>
      <w:r>
        <w:rPr>
          <w:rFonts w:cs="MS Serif" w:ascii="MS Serif" w:hAnsi="MS Serif"/>
        </w:rPr>
        <w:t>Последние достижения рентгеновской астрономии позволяют исследовать рентгеновское излучение очень быстрой (миллисекундной) переменности. В оптической астрономии появилась возможность регистрации очень слабых потоков света. Всё это даёт надежду, что в начале ХХ</w:t>
      </w:r>
      <w:r>
        <w:rPr>
          <w:rFonts w:cs="MS Serif" w:ascii="MS Serif" w:hAnsi="MS Serif"/>
          <w:lang w:val="en-US"/>
        </w:rPr>
        <w:t>I</w:t>
      </w:r>
      <w:r>
        <w:rPr>
          <w:rFonts w:cs="MS Serif" w:ascii="MS Serif" w:hAnsi="MS Serif"/>
        </w:rPr>
        <w:t xml:space="preserve"> в. будет получено прямое доказательство существования в Галактике чёрных дыр звёздной массы. А возможно обнаружение чёрных дыр будет связано с совершенно новым направлением звёздной науки – гравитационно-волновой астрономией. Уже разрабатываются гравитационно-волновые детекторы, которые позволят регистрировать необычайно слабые гравитационные волны от систем, содержащих чёрные дыры. Скорее всего первые обнаруженные таким методом объекты окажутся двойными чёрными дырами, сливающимися друг с другом из-за потерь энергии орбитального движения на гравитационное излучение.</w:t>
      </w:r>
    </w:p>
    <w:p>
      <w:pPr>
        <w:pStyle w:val="TextBodyIndent"/>
        <w:jc w:val="center"/>
        <w:rPr>
          <w:rFonts w:ascii="MS Serif" w:hAnsi="MS Serif" w:cs="MS Serif"/>
          <w:spacing w:val="20"/>
          <w:sz w:val="36"/>
          <w:lang w:val="en-US"/>
        </w:rPr>
      </w:pPr>
      <w:r>
        <w:rPr>
          <w:rFonts w:cs="MS Serif" w:ascii="MS Serif" w:hAnsi="MS Serif"/>
          <w:spacing w:val="20"/>
          <w:sz w:val="36"/>
          <w:lang w:val="en-US"/>
        </w:rPr>
      </w:r>
    </w:p>
    <w:p>
      <w:pPr>
        <w:pStyle w:val="TextBodyIndent"/>
        <w:jc w:val="center"/>
        <w:rPr>
          <w:rFonts w:ascii="MS Serif" w:hAnsi="MS Serif" w:cs="MS Serif"/>
          <w:spacing w:val="20"/>
          <w:sz w:val="36"/>
        </w:rPr>
      </w:pPr>
      <w:r>
        <w:rPr>
          <w:rFonts w:cs="MS Serif" w:ascii="MS Serif" w:hAnsi="MS Serif"/>
          <w:spacing w:val="20"/>
          <w:sz w:val="36"/>
        </w:rPr>
        <w:t>Заключение</w:t>
      </w:r>
    </w:p>
    <w:p>
      <w:pPr>
        <w:pStyle w:val="TextBodyIndent"/>
        <w:jc w:val="center"/>
        <w:rPr>
          <w:rFonts w:ascii="MS Serif" w:hAnsi="MS Serif" w:cs="MS Serif"/>
          <w:spacing w:val="20"/>
          <w:sz w:val="36"/>
        </w:rPr>
      </w:pPr>
      <w:r>
        <w:rPr>
          <w:rFonts w:cs="MS Serif" w:ascii="MS Serif" w:hAnsi="MS Serif"/>
          <w:spacing w:val="20"/>
          <w:sz w:val="36"/>
        </w:rPr>
      </w:r>
    </w:p>
    <w:p>
      <w:pPr>
        <w:pStyle w:val="TextBodyIndent"/>
        <w:rPr>
          <w:rFonts w:ascii="MS Serif" w:hAnsi="MS Serif" w:cs="MS Serif"/>
        </w:rPr>
      </w:pPr>
      <w:r>
        <w:rPr>
          <w:rFonts w:cs="MS Serif" w:ascii="MS Serif" w:hAnsi="MS Serif"/>
        </w:rPr>
        <w:t>За период немногим более двух столетий представление о звёздах изменилось кардинально. Из непостижимо далёких и равнодушных светящих точек на небе они превратились в предмет всестороннего физического исследования. Как бы отвечая на упрёк де Сент-Экзюпери, взгляд учёных на эту проблему выразил американский физик Ричард Фейнман: «Поэты утверждают, что наука лишает звёзды красоты. Для неё звёзды – просто газовые шары. Совсем не просто. Я тоже любуюсь звёздами и чувствую их красоту. Вот только кто из нас видит больше?».</w:t>
      </w:r>
    </w:p>
    <w:p>
      <w:pPr>
        <w:pStyle w:val="TextBodyIndent"/>
        <w:rPr/>
      </w:pPr>
      <w:r>
        <w:rPr>
          <w:rFonts w:cs="MS Serif" w:ascii="MS Serif" w:hAnsi="MS Serif"/>
        </w:rPr>
        <w:t>Благодаря развитию наблюдательных технологий астрономы получили возможность исследовать не только видимое, но и не видимое глазу излучение звёзд. Сейчас уже многое известно об их строении и эволюции, хотя немало остаётся и непонятного. Ещё впереди то время, когда исполнится мечта создателя современной науки о звёздах Артура Эддингтона и мы наконец «сможем понять такую простую вещь, как звезда»</w:t>
      </w:r>
      <w:r>
        <w:rPr>
          <w:rFonts w:cs="MS Serif" w:ascii="MS Serif" w:hAnsi="MS Serif"/>
          <w:lang w:val="en-US"/>
        </w:rPr>
        <w:t>[1]</w:t>
      </w:r>
      <w:r>
        <w:rPr>
          <w:rFonts w:cs="MS Serif" w:ascii="MS Serif" w:hAnsi="MS Serif"/>
        </w:rPr>
        <w:t>.</w:t>
      </w:r>
      <w:r>
        <w:br w:type="page"/>
      </w:r>
    </w:p>
    <w:p>
      <w:pPr>
        <w:pStyle w:val="TextBodyIndent"/>
        <w:jc w:val="center"/>
        <w:rPr>
          <w:rFonts w:ascii="MS Serif" w:hAnsi="MS Serif" w:cs="MS Serif"/>
          <w:sz w:val="36"/>
        </w:rPr>
      </w:pPr>
      <w:r>
        <w:rPr>
          <w:rFonts w:cs="MS Serif" w:ascii="MS Serif" w:hAnsi="MS Serif"/>
          <w:sz w:val="36"/>
        </w:rPr>
        <w:t>Литература</w:t>
      </w:r>
    </w:p>
    <w:p>
      <w:pPr>
        <w:pStyle w:val="TextBodyIndent"/>
        <w:jc w:val="center"/>
        <w:rPr>
          <w:rFonts w:ascii="MS Serif" w:hAnsi="MS Serif" w:cs="MS Serif"/>
          <w:sz w:val="36"/>
        </w:rPr>
      </w:pPr>
      <w:r>
        <w:rPr>
          <w:rFonts w:cs="MS Serif" w:ascii="MS Serif" w:hAnsi="MS Serif"/>
          <w:sz w:val="36"/>
        </w:rPr>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 xml:space="preserve">Энциклопедия для детей. Т.8. Астрономия. – 2-е изд., испр. /Глав. ред. М.Д. Аксёнова. – М.: Аванта+, 1998. </w:t>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И.С. Шкловский. Звезды: их рождение, жизнь и смерть. – М.: Наука, 1997.</w:t>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И.С. Шкловский. Вселенная, жизнь, разум. – М.: Наука, 1976.</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1336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2597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20.45pt;mso-wrap-distance-left:0pt;mso-wrap-distance-right:0pt;mso-wrap-distance-top:0pt;mso-wrap-distance-bottom:0pt;margin-top:0.05pt;mso-position-vertical-relative:text;margin-left: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3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с отступом 2"/>
    <w:basedOn w:val="Normal"/>
    <w:qFormat/>
    <w:pPr>
      <w:ind w:firstLine="720"/>
      <w:jc w:val="center"/>
    </w:pPr>
    <w:rPr>
      <w:spacing w:val="20"/>
    </w:rPr>
  </w:style>
  <w:style w:type="paragraph" w:styleId="3">
    <w:name w:val="Основной текст с отступом 3"/>
    <w:basedOn w:val="Normal"/>
    <w:qFormat/>
    <w:pPr>
      <w:ind w:firstLine="567"/>
      <w:jc w:val="both"/>
    </w:pPr>
    <w:rPr/>
  </w:style>
  <w:style w:type="paragraph" w:styleId="Style14">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0:57:00Z</dcterms:created>
  <dc:creator>Выдрина Юлия Сергеевна</dc:creator>
  <dc:description/>
  <dc:language>en-US</dc:language>
  <cp:lastModifiedBy>Выдрина Юлия Сергеевна</cp:lastModifiedBy>
  <cp:lastPrinted>2000-05-12T00:36:00Z</cp:lastPrinted>
  <dcterms:modified xsi:type="dcterms:W3CDTF">2001-03-26T10:57:00Z</dcterms:modified>
  <cp:revision>2</cp:revision>
  <dc:subject/>
  <dc:title>Введение</dc:title>
</cp:coreProperties>
</file>